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Перелік рекомендованої літератури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1. Закони України та інші нормативні акти й документи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Конституція України. Прийнята на сесії Верховної Ради України 28 червня 1996 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Господарчий кодекс України. 16.01.2003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  <w:lang w:val="ru-RU"/>
        </w:rPr>
        <w:t>Новий Податковий Кодекс України  від 02.12.2010 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банкрутство. Закон України від 14.05.1992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інвестиційну діяльність. Закон України від 18.09.91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охорону прав на промислові зразки. Закон України від 15.12.93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охорону прав на винаходи та корисні моделі. Закон України від 15.12.93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промислово-фінансові групи. Закон України від 21.11.95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оплату праці. Закон України від 24.03.95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режим іноземного інвестування. Закон України від 12.03.96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патентування деяких видів підприємницької діяльності. Закон України від 23.03.96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відтворення  платоспроможності боржника або визнанні його банкрутом. Закон України від 30.06.99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банки та банківську діяльність. Закон України від 07.12.2000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державні соціальні стандарти та державні соціальні гарантії. Закон України від 05.10.2000р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sz w:val="22"/>
        </w:rPr>
        <w:t>Про розмір внесків на деякі види загальнообов</w:t>
      </w:r>
      <w:r>
        <w:rPr>
          <w:rFonts w:eastAsia="Symbol" w:cs="Symbol" w:ascii="Symbol" w:hAnsi="Symbol"/>
          <w:sz w:val="22"/>
        </w:rPr>
        <w:t></w:t>
      </w:r>
      <w:r>
        <w:rPr>
          <w:sz w:val="22"/>
        </w:rPr>
        <w:t>язкового державного соціального страхування. Закон України від 11.01.2001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затвердження прожиткового мінімуму на 2004 рік. Закон України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Методичні рекомендації з формування собівартості продукції (робот, послуг) у промисловості. Держкомітет промислової політики. Наказ № 47 від 02.02.2001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оложення про ліцензування підприємства. Постанова КМУ від 03.07.98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ро розмір та порядок зарахування плати за видання та оформлення ліцензій на виконання певних видів підприємницької діяльності. Постанова КМУ від 04.01.99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оложення (стандарт) бухгалтерського обліку (П(С)БО) 3 “Звіт про фінансові результати”. Наказ Міністерства фінансів України (МФУ) від 31.03.99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(С)БО 7 “Основні засоби”. Наказ МФУ від 27.04.2000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(С)БО 8 “Нематеріальні активи”. Наказ МФУ від 02.11.99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(С)БО 9 “Запаси”. Наказ МФУ від 20.10.99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(С)БО 12 “Фінансові інвестиції”. Наказ МФУ від 26.04.2000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(С)БО 15 “Доходи”. Наказ МФУ від 29.11.99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(С)БО 16 “Витрати”. Наказ МФУ від 31.12.99р.</w:t>
      </w:r>
    </w:p>
    <w:p>
      <w:pPr>
        <w:pStyle w:val="TextBodyIndent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П(С)БО 17 “Податок на прибуток”. Наказ МФУ від 28.12.2000р.</w:t>
      </w:r>
    </w:p>
    <w:p>
      <w:pPr>
        <w:pStyle w:val="TextBodyIndent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2. Підручники та навчальні посібники</w:t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Економіка підприємства. Підручник. В 2 томах. Під ред. С.Ф.Покропівного. К., “Хвиля-Прес”, т.1,400с; т.2, 250с.</w:t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Економіка підприємства. Збірник практичних завдань і конкретних ситуацій / Під ред. С.Ф.Покропивного. К., 1999р.</w:t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Організайія виробництва на промисловому підприємстві/ Під ред. Єгупова Ю.А. – Одесса: Автограф, 2004. – 436 с.</w:t>
      </w:r>
    </w:p>
    <w:p>
      <w:pPr>
        <w:pStyle w:val="TextBodyIndent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Осипов В.І. Економіка підприємства: підручник.- Одесса: Маяк, 2005. – 720 с.: 12 л.іл</w:t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Осипов В.И., Ягодзинский А.И., Граждан В.Д., и др. Экономика предприятия: Практическое пособие.-Одесса: Астропринт, 1998,-356с.</w:t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Экономика предприятия. Учебник для вузов/Под ред. Проф.В.П.Грузинова.-М.:Банки и биржи, ЮНИТИ, 1998.-535с.</w:t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Экономика предприятия: Учебник.-2-е изд.,перераб и доп./ Под ред. Семенова В.М.-М.:Центр экономики и маркетинга, 1998.-312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1"/>
        </w:numPr>
        <w:rPr>
          <w:sz w:val="22"/>
        </w:rPr>
      </w:pPr>
      <w:r>
        <w:rPr/>
        <w:t>Фатхутдинов Р.А. Производственный менеджмент: Учебник для вузов.-М.:Банки и биржи, ЮНИТИ, 1997.-447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1:00Z</dcterms:created>
  <dc:creator>1</dc:creator>
  <dc:description/>
  <cp:keywords/>
  <dc:language>en-US</dc:language>
  <cp:lastModifiedBy>1</cp:lastModifiedBy>
  <dcterms:modified xsi:type="dcterms:W3CDTF">2011-09-07T19:21:00Z</dcterms:modified>
  <cp:revision>3</cp:revision>
  <dc:subject/>
  <dc:title>Перелік рекомендованої літератури</dc:title>
</cp:coreProperties>
</file>