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грамма курса «Экономика предприятия» на 2013/2014 уч.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 в кур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Тема 1.  Общая  характеристика предприятия</w:t>
      </w:r>
    </w:p>
    <w:p>
      <w:pPr>
        <w:pStyle w:val="3"/>
        <w:widowControl w:val="false"/>
        <w:numPr>
          <w:ilvl w:val="0"/>
          <w:numId w:val="7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ущность, цели и направления деятельности предприятия</w:t>
      </w:r>
    </w:p>
    <w:p>
      <w:pPr>
        <w:pStyle w:val="3"/>
        <w:widowControl w:val="false"/>
        <w:numPr>
          <w:ilvl w:val="0"/>
          <w:numId w:val="7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авовые основы функционирования предприятия</w:t>
      </w:r>
    </w:p>
    <w:p>
      <w:pPr>
        <w:pStyle w:val="Heading2"/>
        <w:numPr>
          <w:ilvl w:val="0"/>
          <w:numId w:val="7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иды предприятий и объединений предприятий в Украи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. Структура предприятия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Общая структура предприятия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Производственная структура предприятия, её виды и факторы влияния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Инфраструктура предприятия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Организационная структура управления предприяти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ема </w:t>
      </w:r>
      <w:r>
        <w:rPr>
          <w:b/>
          <w:sz w:val="22"/>
          <w:szCs w:val="22"/>
          <w:lang w:val="uk-UA"/>
        </w:rPr>
        <w:t>3</w:t>
      </w:r>
      <w:r>
        <w:rPr>
          <w:b/>
          <w:sz w:val="22"/>
          <w:szCs w:val="22"/>
        </w:rPr>
        <w:t xml:space="preserve">. Общественные формы организации производства </w:t>
      </w:r>
      <w:r>
        <w:rPr>
          <w:b/>
          <w:i/>
          <w:sz w:val="22"/>
          <w:szCs w:val="22"/>
        </w:rPr>
        <w:t>(самост)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центрация производства</w:t>
      </w:r>
    </w:p>
    <w:p>
      <w:pPr>
        <w:pStyle w:val="Normal"/>
        <w:numPr>
          <w:ilvl w:val="8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1. Понятие и виды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Показатели уровня концентрации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 Определение критерия оптимизации размера предприятия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 Преимущества и недостатки концентрации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пециализация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1.Понятие и виды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2.Показатели уровня специализ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Кооперировани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1.  Понятие и вид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2. Показатели уровня кооперирован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3. Экономическая эффективность специализации и кооперирован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 Комбинировани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 Понятие и вид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2. Показатели уровня комбинирован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3. Экономическая эффективность комбинирован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 Конверс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иверс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4. Планирование деятельности предприятия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онятие и принципы планирования. Типы планирования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огнозирование деятельности предприятия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иды планирования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Методы план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5. Продукция, как основной результат деятельности предприятия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онятие продукции и её классификация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оизводственная программа (планирование объёма выпуска продукции)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1. Планирование объёма производства в натуральном выражении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2. Планирование объёма производства в стоимостном выраж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Государственное регулирование выпуска продук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поставки   продукции для государственных нуж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Понятие и показатели качества. Методы оценки и пути повышения качества продукци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6. Производственная мощность предприятия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нятие производственной мощности, её виды и факторы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счёт производственной мощност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пользование производственной мощности. Показатели и пути её повыш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7. Основные производственные средства, нематериальные и другие необоротные активы предприятия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сновных средств в необоротных активах предприятия. Понятие, состав, структура  и классификация основных производственных фондов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иды оценки основных средств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нос и амортизация основных фондов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состояния, движения и эффективности использования основных производственных фондов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ти лучшего использования основных производственных фондов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материальные ресурсы и активы предприятия </w:t>
      </w:r>
      <w:r>
        <w:rPr>
          <w:i/>
          <w:sz w:val="22"/>
          <w:szCs w:val="22"/>
        </w:rPr>
        <w:t>(самост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8. Оборотные средства предприят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Сущность, состав, структура и классификация оборотных средств предприя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Показатели и пути улучшения использования оборотных средств предприятия и ускорение оборачиваемости оборотных средств предприят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Методика нормирования оборотных средств предприят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9. Персонал предприятия и производительность труда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онятие персонала, состав, классификация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оказатели, характеризующие состояние персонала (кадров)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Учёт рабочего времени, фонды рабочего времени и показатели их использовани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Баланс рабочего времени 1 рабочего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ланирование численности отдельных категорий работников предприятия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изводительность труда: сущность, методика измерения, факторы и резервы роста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0. Мотивация и оплата труда на предприятии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Мотивация трудовой деятельности. Понятие, модели, методы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онятие оплаты труда и принципы формирования системы вознаграждения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Регулирование оплаты труда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Организация оплаты труди её элементы.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1. Тарифная система оплаты труда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2. Формы и системы оплаты труда</w:t>
      </w:r>
    </w:p>
    <w:p>
      <w:pPr>
        <w:pStyle w:val="Normal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3. Премирование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ланирование фонда оплаты тру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1. Себестоимость продукции (работ, услуг) предприятия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онятие себестоимости, классификация затрат, виды себестоимости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ланирование  и показатели себестоимости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ланирование снижения затрат за счёт технико-экономических факторов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лановая калькуляция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Смета затрат на производств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2. Инновационная и инвестиционная деятельность предприятия (самост.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нятие и виды инновационной деятельности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учно-технический прогресс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Экономическая эффективность, внедрение технических и организационных нововведени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3. Финансово-экономические результа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предприятия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ущность прибыли, функции, факторы, влияющие на величину прибыли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иды, состав прибыли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орядок формирования финансового результата деятельности предприятия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ланирование прибыли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езервы и пути роста прибыли на предприятиях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ентабельность и методика её расчёта.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а 14.   Экономическая эффективность деятельности предприятия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щность и методы измерения эффективности деятельности предприятия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истема показателей экономической эффективности производства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тодика расчета сравнительной экономической эффективности капитальных   вложений (оценка эффективности инвестиций)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Факторы, резервы и пути повышения эффективности производ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1:33:00Z</dcterms:created>
  <dc:creator>Lida</dc:creator>
  <dc:description/>
  <cp:keywords/>
  <dc:language>en-US</dc:language>
  <cp:lastModifiedBy>1</cp:lastModifiedBy>
  <dcterms:modified xsi:type="dcterms:W3CDTF">2013-11-03T21:33:00Z</dcterms:modified>
  <cp:revision>3</cp:revision>
  <dc:subject/>
  <dc:title>Программа курса «Экономика предприятия»</dc:title>
</cp:coreProperties>
</file>