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материальные ресурсы и активы предприятия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и роль НМР в повышении эффективности деятельности предприят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МР – это составная часть потенциала предприятия, способная приносить экономическую выгоду в течение относительно длительного периода, для которой характерно отсутствие материальной основы получения доходов и неопределенность размеров будущей прибыли от ее ис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МР предприятия относятся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ы промышленной собственност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ы интеллектуальной собственност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НМР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е преимуще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Объекты промышленной собствен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ним относятся:  - изобрет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промышленные образц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полезные модел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товарные знаки и знаки обслуживания.</w:t>
        <w:tab/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етение – это новое, обладающее существенными отличиями решение технической задачи, обеспечивающее положительный эффект (новые технологии, конструкции, новые вещества).</w:t>
      </w:r>
    </w:p>
    <w:p>
      <w:pPr>
        <w:pStyle w:val="2"/>
        <w:widowControl w:val="false"/>
        <w:rPr>
          <w:sz w:val="28"/>
          <w:szCs w:val="28"/>
        </w:rPr>
      </w:pPr>
      <w:r>
        <w:rPr>
          <w:sz w:val="28"/>
          <w:szCs w:val="28"/>
        </w:rPr>
        <w:t>Решение технической задачи при этом должно быть существенно новым, т.е. принципиально отличаться от известных решений аналогичной задачи в мировой практике.</w:t>
      </w:r>
    </w:p>
    <w:p>
      <w:pPr>
        <w:pStyle w:val="2"/>
        <w:widowControl w:val="false"/>
        <w:rPr>
          <w:sz w:val="28"/>
          <w:szCs w:val="28"/>
        </w:rPr>
      </w:pPr>
      <w:r>
        <w:rPr>
          <w:sz w:val="28"/>
          <w:szCs w:val="28"/>
        </w:rPr>
        <w:t>Промышленный образец – это новое художественно-конструкторское решение, в котором достигается единство технических и эстетических характеристик изделия. Промышленные образцы могут быть объемными (модели, макеты), например, внешний вид мебели, станка, автомобиля; плоскостными (рисунок), например, внешний вид ковра, ткани; или комбинированным.</w:t>
      </w:r>
    </w:p>
    <w:p>
      <w:pPr>
        <w:pStyle w:val="2"/>
        <w:widowControl w:val="false"/>
        <w:rPr>
          <w:sz w:val="28"/>
          <w:szCs w:val="28"/>
        </w:rPr>
      </w:pPr>
      <w:r>
        <w:rPr>
          <w:sz w:val="28"/>
          <w:szCs w:val="28"/>
        </w:rPr>
        <w:t>Промышленный образец считается новым, если совокупность его существенных признаков не встречалась в стране или за рубежом на момент фиксации его приоритета. Промышленный образец признается промышленно применимым, если он может быть воспроизведен промышленным способом в производстве.</w:t>
      </w:r>
    </w:p>
    <w:p>
      <w:pPr>
        <w:pStyle w:val="2"/>
        <w:widowControl w:val="false"/>
        <w:rPr>
          <w:sz w:val="28"/>
          <w:szCs w:val="28"/>
        </w:rPr>
      </w:pPr>
      <w:r>
        <w:rPr>
          <w:sz w:val="28"/>
          <w:szCs w:val="28"/>
        </w:rPr>
        <w:t>Полезная модель – это модель изделия, имеющая новую внешнюю форму, размещение (компоновку) отдельных составных частей. Для регистрации полезной модели достаточно любых изменений в пространственной компоновке изделия.</w:t>
      </w:r>
    </w:p>
    <w:p>
      <w:pPr>
        <w:pStyle w:val="2"/>
        <w:widowControl w:val="false"/>
        <w:rPr>
          <w:sz w:val="28"/>
          <w:szCs w:val="28"/>
        </w:rPr>
      </w:pPr>
      <w:r>
        <w:rPr>
          <w:sz w:val="28"/>
          <w:szCs w:val="28"/>
        </w:rPr>
        <w:t>Товарный знак (торговая марка), знак обслуживания – это обозначение, по которым товары и услуги одних лиц отличаются от товаров и услуг других лиц. В качестве обозначения может быть представлено графическое изображение, рисунок, клеймо, этикетка, определенное сочетание цифр, букв или слов.</w:t>
      </w:r>
    </w:p>
    <w:p>
      <w:pPr>
        <w:pStyle w:val="2"/>
        <w:widowControl w:val="false"/>
        <w:rPr>
          <w:sz w:val="28"/>
          <w:szCs w:val="28"/>
        </w:rPr>
      </w:pPr>
      <w:r>
        <w:rPr>
          <w:sz w:val="28"/>
          <w:szCs w:val="28"/>
        </w:rPr>
        <w:t>Знак, как правило, помещается на самых товарах, на упаковке, фирменном бланке и т.д. Имея широко известные торговые знаки, фирма может оказывать влияние на величину спроса, осуществляя минимальные вложения в маркетинг.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  Объекты интеллектуальной собственности</w:t>
      </w:r>
    </w:p>
    <w:p>
      <w:pPr>
        <w:pStyle w:val="2"/>
        <w:widowControl w:val="false"/>
        <w:rPr>
          <w:sz w:val="28"/>
          <w:szCs w:val="28"/>
        </w:rPr>
      </w:pPr>
      <w:r>
        <w:rPr>
          <w:sz w:val="28"/>
          <w:szCs w:val="28"/>
        </w:rPr>
        <w:t>Объектами интеллектуальной собственности являются,   по сути, в широком смысле все виды НМР. Однако в узком смысле к ним относят: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1)  Программное обеспечение (компьютерные программы);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2)  Банк данных – совокупность данных в машиночитаемой форме;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3) База данных – ядро банка данных – совокупность данных, относящихся к определенной предметной среде и систематизированных таим образом, чтобы эти данные могли быть легко найдены и обработаны с помощью ЭВМ.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4) Информационная система – совокупность всех данных и программ, используемых в автоматизированных системах.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 прочие НМР</w:t>
      </w:r>
    </w:p>
    <w:p>
      <w:pPr>
        <w:pStyle w:val="2"/>
        <w:widowControl w:val="false"/>
        <w:numPr>
          <w:ilvl w:val="0"/>
          <w:numId w:val="5"/>
        </w:numPr>
        <w:rPr/>
      </w:pPr>
      <w:r>
        <w:rPr>
          <w:sz w:val="28"/>
          <w:szCs w:val="28"/>
        </w:rPr>
        <w:t>Рационализаторское предложение – предложение, являющееся новым и полезным для предприятия, которому оно подано, и предусматривающее создание или изменение конструкции изделий, технологии производства и применяемой техники и оснастки или состава материала. Принципиальное отличие рационализаторского предложения от изобретения заключается в том, что оно уже может быть известно и использовано на других предприятиях, но для данного предприятия является новым.</w:t>
      </w:r>
    </w:p>
    <w:p>
      <w:pPr>
        <w:pStyle w:val="2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у-хау» (по-английски – «знаю как»). Сюда включаются не защищенные правовым путем научно-технические и экономические знания, производственный и коммерческий опыт, специальные навыки, которые могут быть использованы при изготовлении и реализации конкурентоспособной продукции.</w:t>
      </w:r>
    </w:p>
    <w:p>
      <w:pPr>
        <w:pStyle w:val="2"/>
        <w:widowControl w:val="false"/>
        <w:rPr>
          <w:sz w:val="28"/>
          <w:szCs w:val="28"/>
        </w:rPr>
      </w:pPr>
      <w:r>
        <w:rPr>
          <w:sz w:val="28"/>
          <w:szCs w:val="28"/>
        </w:rPr>
        <w:t>Элементом «ноу-хау» могут быть:</w:t>
      </w:r>
    </w:p>
    <w:p>
      <w:pPr>
        <w:pStyle w:val="2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ческие секреты (состав сырья, оптимальные режимы обработки сырья; состав применяемых инструментов и технологической оснастки)</w:t>
      </w:r>
    </w:p>
    <w:p>
      <w:pPr>
        <w:pStyle w:val="2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ециальные знания в области маркетинга;</w:t>
      </w:r>
    </w:p>
    <w:p>
      <w:pPr>
        <w:pStyle w:val="2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бенности упаковки продукции и т.п.</w:t>
      </w:r>
    </w:p>
    <w:p>
      <w:pPr>
        <w:pStyle w:val="2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менование места происхождения товара (НМТП). НМТП – это название страны, населенного пункта или другого географического объекта, используемое для обозначения товара, особые свойства которого исключительно или главным образом определяются характерными для данного географического объекта природными условиями, людскими и историческими факторами (вологодское масло, тульские пряники, богемское стекло и т.д.). Использованием НМПТ считается применение его на товаре, упаковке, в рекламе, бланках и иной документации, связанной с введение товара в хозяйственный оборот.</w:t>
      </w:r>
    </w:p>
    <w:p>
      <w:pPr>
        <w:pStyle w:val="2"/>
        <w:widowControl w:val="false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Гудвил </w:t>
      </w:r>
      <w:r>
        <w:rPr>
          <w:sz w:val="28"/>
          <w:szCs w:val="28"/>
        </w:rPr>
        <w:t>– представляет собой совокупность факторов, которые обеспечивают возможность получения дополнительной прибыли. К ним относятся: имидж, местонахождение предприятия, наличие деловых связей, престиж товарных знаков, клиентура предприятия, квалификация менеджеров, взаимоотношения в коллективе и др. Созданный за счет высокого качества выпускаемых товаров имидж фирмы, в свою очередь, существенно поддерживает при прочих равных с конкурентами условиях высокий спрос на ее продукцию.</w:t>
      </w:r>
    </w:p>
    <w:p>
      <w:pPr>
        <w:pStyle w:val="2"/>
        <w:widowControl w:val="false"/>
        <w:rPr/>
      </w:pPr>
      <w:r>
        <w:rPr>
          <w:sz w:val="28"/>
          <w:szCs w:val="28"/>
        </w:rPr>
        <w:t>В конечном счете, гудвил по сути отражает отличия между налаженным, процветающим бизнесом и бизнесом на стадии становления.</w:t>
      </w:r>
    </w:p>
    <w:p>
      <w:pPr>
        <w:pStyle w:val="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hanging="0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i/>
          <w:sz w:val="28"/>
          <w:szCs w:val="28"/>
        </w:rPr>
        <w:t>онятие, оценка и износ  НМА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МА – это права на использование объектов промышленной и интеллектуальной собственности, а также иные имущественные права.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НМА относятся: 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- право на объекты промышленной собственности;</w:t>
      </w:r>
    </w:p>
    <w:p>
      <w:pPr>
        <w:pStyle w:val="2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вторское право;</w:t>
      </w:r>
    </w:p>
    <w:p>
      <w:pPr>
        <w:pStyle w:val="2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на пользование другими НМР;</w:t>
      </w:r>
    </w:p>
    <w:p>
      <w:pPr>
        <w:pStyle w:val="2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о на пользование землей и другими природными ресурсами;</w:t>
      </w:r>
    </w:p>
    <w:p>
      <w:pPr>
        <w:pStyle w:val="2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е затраты на создание предприятия.</w:t>
        <w:tab/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В международной практике действует несколько методов оценки НМА фирмы:</w:t>
      </w:r>
    </w:p>
    <w:p>
      <w:pPr>
        <w:pStyle w:val="2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себестоимости, если они создаются самим предприятием;</w:t>
      </w:r>
    </w:p>
    <w:p>
      <w:pPr>
        <w:pStyle w:val="2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цене приобретения, при покупке (например, лицензия на использование ноу-хау);</w:t>
      </w:r>
    </w:p>
    <w:p>
      <w:pPr>
        <w:pStyle w:val="2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рыночной стоимости, если предприятие принимает решение продать какие-либо НМА или вложить их в уставный фонд другого предприятия.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МА начисляется износ в виде амортизационных отчислений. Нормы амортизации устанавливаются самим предприятием в зависимости от срока использования того или иного вида НМА. Для НМА, по которым нельзя определить период их полезного использования, норма амортизации определяется из расчета на 10 лет, то есть 10%.</w:t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46:00Z</dcterms:created>
  <dc:creator>1</dc:creator>
  <dc:description/>
  <cp:keywords/>
  <dc:language>en-US</dc:language>
  <cp:lastModifiedBy>1</cp:lastModifiedBy>
  <dcterms:modified xsi:type="dcterms:W3CDTF">2012-10-15T04:49:00Z</dcterms:modified>
  <cp:revision>4</cp:revision>
  <dc:subject/>
  <dc:title>4</dc:title>
</cp:coreProperties>
</file>