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апитання з РЕ до МКР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Взаємодія природи і суспільства: еколого-економічні протиріччя:</w:t>
      </w:r>
    </w:p>
    <w:p>
      <w:pPr>
        <w:pStyle w:val="Normal"/>
        <w:ind w:left="579" w:hanging="0"/>
        <w:rPr>
          <w:lang w:val="uk-UA"/>
        </w:rPr>
      </w:pPr>
      <w:r>
        <w:rPr>
          <w:lang w:val="uk-UA"/>
        </w:rPr>
        <w:t>система «суспільство – природа»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Основні поняття та визначення (екологія, економіка природокористування, раціональне природокористування, екологічна безпека тощо)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Взаємодія природи і суспільства: еколого-економічні протиріччя: еколого-економічні потреби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Якою є сутність еколого-економічних протиріч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цес, основні види і напрямки природокористування: особливості нераціонального природокористування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У чому полягає сутність економічного механізму </w:t>
        <w:tab/>
        <w:t>природокористування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Завдання раціонального природокористування.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Чому поруч з економічним механізмом природокористуванням </w:t>
        <w:tab/>
        <w:t>обов’язково застосовується правовий механізм?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цес, основні види і напрямки природокористування: особливості раціонального природокористування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цес, основні види і напрямки природокористування: компоненти природокористування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Забруднення природного середовища: основні види забруднення довкілля.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Забруднення природного середовища: основні джерела </w:t>
        <w:tab/>
        <w:t>забруднення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Забруднення природного середовища: типи забруднень за масштабами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Основні правила природокористування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Основні наслідки раціонального природокористування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«Екологія» як наука про взаємини людини і біосфери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инципи природокористування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«Екосистема» та її специфіка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Глобальні екологічні проблеми сучасності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«Екологічні фактори» та їх сутність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Міжнародне співробітництво у сфері охорони навколишнього </w:t>
        <w:tab/>
        <w:t>середовища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Світові партії і рухи екологічного спрямування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Визначення та основні завдання моніторингу навколишнього середовища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Екологічний моніторинг на суходолі і на морі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Система екологічного моніторингу в Україні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Організація екологічного моніторингу на різних рівнях впливу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В чому полягає неефективність природоохоронної діяльності в </w:t>
        <w:tab/>
        <w:t>Україні.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Основні глобальні екологічні проблеми сучасності: констатація та напрямки подолання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Навести класифікацію інструментів і важелів державного і ринкового стимулювання природокористування та охорони навколишнього середовища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680"/>
          <w:tab w:val="left" w:pos="3969" w:leader="none"/>
        </w:tabs>
        <w:ind w:left="1080" w:firstLine="2925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9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4:04:00Z</dcterms:created>
  <dc:creator>Admin</dc:creator>
  <dc:description/>
  <cp:keywords/>
  <dc:language>en-US</dc:language>
  <cp:lastModifiedBy>Lesha</cp:lastModifiedBy>
  <cp:lastPrinted>2012-10-21T16:32:00Z</cp:lastPrinted>
  <dcterms:modified xsi:type="dcterms:W3CDTF">2014-03-02T20:07:00Z</dcterms:modified>
  <cp:revision>10</cp:revision>
  <dc:subject/>
  <dc:title/>
</cp:coreProperties>
</file>