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720" w:hanging="0"/>
        <w:jc w:val="center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/>
      </w:pPr>
      <w:r>
        <w:rPr>
          <w:sz w:val="28"/>
          <w:szCs w:val="28"/>
        </w:rPr>
        <w:t>ОДЕСЬКИЙ НАЦІОНАЛЬНИЙ ЕКОНОМІЧ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вказі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амостійної роботи студенті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 дисципліни </w:t>
      </w:r>
      <w:r>
        <w:rPr>
          <w:b/>
          <w:i/>
          <w:sz w:val="28"/>
          <w:szCs w:val="28"/>
        </w:rPr>
        <w:t>„Регіональна економі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сіх спеціальностей усіх форм навч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еса ОНЕУ 2014</w:t>
      </w:r>
      <w:r>
        <w:br w:type="page"/>
      </w:r>
    </w:p>
    <w:p>
      <w:pPr>
        <w:pStyle w:val="Heading1"/>
        <w:keepNext w:val="false"/>
        <w:ind w:left="720" w:hanging="0"/>
        <w:jc w:val="center"/>
        <w:rPr>
          <w:szCs w:val="28"/>
        </w:rPr>
      </w:pP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/>
      </w:pPr>
      <w:r>
        <w:rPr>
          <w:sz w:val="28"/>
          <w:szCs w:val="28"/>
        </w:rPr>
        <w:t>ОДЕСЬКИЙ НАЦІОНАЛЬНИЙ ЕКОНОМІЧ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вказі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амостійної роботи студенті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 дисципліни </w:t>
      </w:r>
      <w:r>
        <w:rPr>
          <w:b/>
          <w:i/>
          <w:sz w:val="28"/>
          <w:szCs w:val="28"/>
        </w:rPr>
        <w:t>„Регіональна економі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сіх спеціальностей усіх форм навч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тверджено на засідан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афедри  Економіки і управління туризм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отокол № 5  від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еса ОНЕУ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Методичні вказів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самостійної роботи студентів з дисципліни „Регіональна економіка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для усіх спеціальностей усіх форм навчання».- (Укл.: О.Л. Михайлюк, О.В. Басюк, А.В.Жупаненко). – Одеса: ОНЕУ, ротапринт, 2014 р. – 64с.)</w:t>
      </w:r>
    </w:p>
    <w:p>
      <w:pPr>
        <w:pStyle w:val="Sub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ind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Укладачі:            О.Л. Михайлюк, канд. екон. наук, доцент  </w:t>
      </w:r>
    </w:p>
    <w:p>
      <w:pPr>
        <w:pStyle w:val="Subtitle"/>
        <w:ind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</w:t>
      </w:r>
      <w:r>
        <w:rPr>
          <w:b w:val="false"/>
          <w:bCs w:val="false"/>
          <w:szCs w:val="28"/>
        </w:rPr>
        <w:t xml:space="preserve">О.В. Басюк,  канд. екон. наук, доцент  </w:t>
      </w:r>
    </w:p>
    <w:p>
      <w:pPr>
        <w:pStyle w:val="Subtitle"/>
        <w:ind w:hanging="0"/>
        <w:rPr/>
      </w:pPr>
      <w:r>
        <w:rPr>
          <w:b w:val="false"/>
          <w:bCs w:val="false"/>
          <w:szCs w:val="28"/>
        </w:rPr>
        <w:t xml:space="preserve">                            </w:t>
      </w:r>
      <w:r>
        <w:rPr>
          <w:b w:val="false"/>
          <w:bCs w:val="false"/>
          <w:szCs w:val="28"/>
        </w:rPr>
        <w:t xml:space="preserve">А.В. Жупаненко, викладач       </w:t>
      </w:r>
    </w:p>
    <w:p>
      <w:pPr>
        <w:pStyle w:val="Subtitle"/>
        <w:ind w:firstLine="19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цензенти: Ковалевський В.В, доцент кафедри </w:t>
      </w:r>
      <w:r>
        <w:rPr>
          <w:sz w:val="28"/>
          <w:szCs w:val="28"/>
        </w:rPr>
        <w:t xml:space="preserve">кафедри Міжнародних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економічних відносин                                                     </w:t>
      </w:r>
    </w:p>
    <w:p>
      <w:pPr>
        <w:pStyle w:val="Subtitle"/>
        <w:ind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 </w:t>
      </w:r>
      <w:r>
        <w:rPr>
          <w:b w:val="false"/>
          <w:bCs w:val="false"/>
          <w:szCs w:val="28"/>
        </w:rPr>
        <w:t>Петриченко П.А., доцент кафедри ЕУТ</w:t>
      </w:r>
    </w:p>
    <w:p>
      <w:pPr>
        <w:pStyle w:val="Subtitle"/>
        <w:ind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 </w:t>
      </w:r>
      <w:r>
        <w:rPr>
          <w:b w:val="false"/>
          <w:bCs w:val="false"/>
          <w:szCs w:val="28"/>
        </w:rPr>
        <w:t>Нездоймінов С.Г., доцент кафедри ЕУТ</w:t>
      </w:r>
    </w:p>
    <w:p>
      <w:pPr>
        <w:pStyle w:val="Subtitle"/>
        <w:ind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firstLine="162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</w:t>
      </w:r>
    </w:p>
    <w:p>
      <w:pPr>
        <w:pStyle w:val="Subtitle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оректор: А.О. Ковальова</w:t>
      </w:r>
    </w:p>
    <w:p>
      <w:pPr>
        <w:pStyle w:val="Subtitle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76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міс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 . . . . . . . . . . . . . . . . . . . . . . . . . . . . . . . . . . . . .  . . .  . . . . . . . . . . . . 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ртки самостійної роботи студентів . . . . . . . . . . . . . . .  . . . . . . . . . 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и для модульного контролю . . . . . . . . . . . . . . . . . . . . . . . . . . . .   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итання до модульних контрольних робіт . . . . . . . . . . . . . . . . . . . .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бов’язкові індивідуальні завдання для самостійної роботи . . . .    3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даткові індивідуальні завдання для самостійної роботи  . . . . . .  44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итання для іспиту для студентів денної форми навчання . . . . . . .  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Питання для іспиту для студентів заочного та комерційн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ів . . . . . . . . . . . . . . . . . . . . . . . . . . . . . . . . . . . . . . . . . . . . . . . .  5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ітература  . . . . . . . . . . . . . . . . . .  . . . . . . . . . . . . . .  . . . . . . . . . .  . . . . .  6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ливе місце у підготовці майбутніх економістів займає дисципліна «регіональна економіка», предметом вивчення якої є просторові аспекти розвитку продуктивних сил України та галузей її економіки, важливі природно-економічні, демографічні і екологічні особливості регіонів, а також міжрегіональні, внутрішньо регіональні  і міждержавні економічні зв’яз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ципліна «регіональна економіка» тісно пов’язана з такими дисциплінами, як «політекономія», «макроекономіка», «політологія», «соціологія», «економічна інформатика» та іншими.</w:t>
      </w:r>
    </w:p>
    <w:p>
      <w:pPr>
        <w:pStyle w:val="Style17"/>
        <w:keepNext w:val="true"/>
        <w:tabs>
          <w:tab w:val="clear" w:pos="708"/>
          <w:tab w:val="left" w:pos="142" w:leader="none"/>
          <w:tab w:val="left" w:pos="284" w:leader="none"/>
        </w:tabs>
        <w:ind w:firstLine="709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Метою вивчення дисципліни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є формування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бутніх економістів просторового уявлення про соціально-економічні процеси, їх розвиток у часі і просторі; ознайомлення з основними методами регіонального аналізу; формування екологічних знань. </w:t>
      </w:r>
    </w:p>
    <w:p>
      <w:pPr>
        <w:pStyle w:val="Style17"/>
        <w:keepNext w:val="true"/>
        <w:tabs>
          <w:tab w:val="clear" w:pos="708"/>
          <w:tab w:val="left" w:pos="142" w:leader="none"/>
          <w:tab w:val="left" w:pos="28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у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результаті вивчення дисципліни студент повинен:</w:t>
      </w:r>
    </w:p>
    <w:p>
      <w:pPr>
        <w:pStyle w:val="Style17"/>
        <w:keepNext w:val="true"/>
        <w:tabs>
          <w:tab w:val="clear" w:pos="708"/>
          <w:tab w:val="left" w:pos="142" w:leader="none"/>
          <w:tab w:val="left" w:pos="284" w:leader="none"/>
        </w:tabs>
        <w:ind w:firstLine="709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i/>
          <w:spacing w:val="2"/>
          <w:sz w:val="28"/>
          <w:szCs w:val="28"/>
          <w:lang w:val="uk-UA"/>
        </w:rPr>
        <w:t xml:space="preserve">знати та мати уяв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щодо регіональної економіки та регіональної політики, розвитку і розміщення продуктивних сил України, об’єктивної необхідності раціонального використання природних ресурсів, принципів раціонального природокористування та охорони навколишнього середовища, поняття про екологічний моніторинг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- вміти</w:t>
      </w:r>
      <w:r>
        <w:rPr>
          <w:sz w:val="28"/>
          <w:szCs w:val="28"/>
        </w:rPr>
        <w:t xml:space="preserve"> відстежувати зміни у регіональній економічній політиці та проводити всебічний комплексний аналіз стану розвитку продуктивних сил та характеру їх розміщення по території країни; аналізувати стан промисловості та сільського господарства в регіонах України, проводити моніторинг стану навколишнього природного середовища у відповідності з еколого-економічними протиріччями, моделювати розвиток міжнародних економічних та екологічних відноси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ивчення дисципліни «Регіональна економіка» студентами університету включає такі види навчальної роботи, як: лекції, практичні заняття, самостійну роботу студентів, тестування, написання модульних контрольних робіт, іспит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тодичні вказівки для самостійної роботи студентів з дисципліни «Регіональна економіка» призначаються для допомоги студентам у вивченні  курсу та включають: картки самостійної роботи студентів, перелік обов'язкових та вибіркових індивідуальних завдань, тести проміжного та підсумкового контролю знань, питання для підготовки до двох модульних контролів та іспиту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86" w:hanging="360"/>
        <w:jc w:val="center"/>
        <w:rPr>
          <w:sz w:val="28"/>
          <w:szCs w:val="28"/>
        </w:rPr>
      </w:pPr>
      <w:r>
        <w:rPr>
          <w:sz w:val="28"/>
          <w:szCs w:val="28"/>
        </w:rPr>
        <w:t>Картки самостійної роботи студентів</w:t>
      </w:r>
    </w:p>
    <w:p>
      <w:pPr>
        <w:pStyle w:val="Normal"/>
        <w:shd w:fill="FFFFFF" w:val="clear"/>
        <w:ind w:right="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8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тка самостійної роботи студента з дисципліни</w:t>
      </w:r>
    </w:p>
    <w:p>
      <w:pPr>
        <w:pStyle w:val="Normal"/>
        <w:shd w:fill="FFFFFF" w:val="clear"/>
        <w:ind w:right="8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Регіональна економіка» </w:t>
      </w:r>
      <w:r>
        <w:rPr>
          <w:sz w:val="28"/>
          <w:szCs w:val="28"/>
          <w:lang w:val="ru-RU"/>
        </w:rPr>
        <w:t>(нормативна)</w:t>
      </w:r>
    </w:p>
    <w:p>
      <w:pPr>
        <w:pStyle w:val="Normal"/>
        <w:shd w:fill="FFFFFF" w:val="clear"/>
        <w:ind w:right="86" w:hanging="0"/>
        <w:jc w:val="center"/>
        <w:rPr/>
      </w:pPr>
      <w:r>
        <w:rPr/>
        <w:t>для студентів 1-го курсу всіх факультетів денної форми навчання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843"/>
        <w:gridCol w:w="1842"/>
        <w:gridCol w:w="1659"/>
      </w:tblGrid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Види </w:t>
              <w:br/>
              <w:t>самостійної робо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Трудомісткість </w:t>
              <w:br/>
              <w:t>(год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Планові </w:t>
              <w:br/>
              <w:t xml:space="preserve">терміни </w:t>
              <w:br/>
              <w:t>вико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Форми </w:t>
              <w:br/>
              <w:t>контролю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 xml:space="preserve">Максимальна кількість </w:t>
              <w:br/>
              <w:t>балів</w:t>
            </w:r>
          </w:p>
        </w:tc>
      </w:tr>
      <w:tr>
        <w:trPr/>
        <w:tc>
          <w:tcPr>
            <w:tcW w:w="9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.Обов’язкові види СРС</w:t>
            </w:r>
          </w:p>
        </w:tc>
      </w:tr>
      <w:tr>
        <w:trPr/>
        <w:tc>
          <w:tcPr>
            <w:tcW w:w="9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 систематичну і активну роботу на практичних заняттях</w:t>
            </w:r>
          </w:p>
        </w:tc>
      </w:tr>
      <w:tr>
        <w:trPr>
          <w:trHeight w:val="7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. Підготовка до практичних заня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тягом</w:t>
              <w:br/>
              <w:t>семест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бота в малих група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9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 виконання модульних (контрольних) завдан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ідготовка до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КР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повідно до </w:t>
              <w:br/>
              <w:t>розкладу заня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еревірка </w:t>
              <w:br/>
              <w:t xml:space="preserve">правильності виконання </w:t>
              <w:br/>
              <w:t>контрольних робі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ідготовка до МКР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повідно до </w:t>
              <w:br/>
              <w:t>розкладу заня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еревірка </w:t>
              <w:br/>
              <w:t xml:space="preserve">правильності виконання </w:t>
              <w:br/>
              <w:t>контрольних робі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9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 виконання завдань для самостійного опрацювання дисциплі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4.  Виконання індивідуального завда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повідно до </w:t>
              <w:br/>
              <w:t>розкладу заня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хист</w:t>
              <w:br/>
              <w:t>матеріалів під час практичних заня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9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 виконання тестових завдан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Підготовка до              І-шого тестування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повідно до </w:t>
              <w:br/>
              <w:t>розкладу заня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3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Розгляд </w:t>
              <w:br/>
              <w:t>підготовлених матеріалів під час проведення семінарських заня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Підготовка до              ІІ-шого тестування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повідно до </w:t>
              <w:br/>
              <w:t>розкладу заня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3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Розгляд </w:t>
              <w:br/>
              <w:t>підготовлених матеріалів під час проведення семінарських заня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Разом балів за обов’язкові види СР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сього балів за СР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63"/>
        <w:gridCol w:w="2628"/>
        <w:gridCol w:w="540"/>
        <w:gridCol w:w="1800"/>
      </w:tblGrid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ка самостійної роботи студен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 дисципліни </w:t>
            </w:r>
            <w:r>
              <w:rPr>
                <w:b/>
                <w:i/>
                <w:sz w:val="22"/>
                <w:szCs w:val="22"/>
              </w:rPr>
              <w:t>„Регіональна економіка”</w:t>
            </w:r>
            <w:r>
              <w:rPr>
                <w:sz w:val="22"/>
                <w:szCs w:val="22"/>
              </w:rPr>
              <w:t xml:space="preserve"> (вибірков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иди самостійної робо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Планові терміни виконанн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Форми контролю та звітності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аксимальна кількість балі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Денна форма навчання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1.Обов’язкові завдання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1.1. За систематичність і активність роботи на практичних заняттях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1. Проблеми енергетичної безпеки і сталого розвитку України: нафто-, газовидобуток; транзит енергоносіїв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ське заняття з відповідної теми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часне виконання завд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кісне виконання завд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. Підготовка до семінарських заня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точні семінарські заняття, де розглядаються окремі теоретичні питання курсу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радація оцінки знань (середній бал за відповіді на семінарах):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менше 3.0 балів – 0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3.0-3.4- 5 балів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3.5-3.9 – 10 балів; 4-4.4-15 балів; 4.5-5.0-20 ба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 xml:space="preserve">                     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1.2. За виконання модульних (контрольних) завдань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.1. Підготовка до  модульної (контрольної) роботи №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 восьмому семінарському занятті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ревірка правильності виконання контрольн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2.2. Підготовка до  модульної (контрольної) роботи №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 шістнадцятому семінарському занятті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ревірка правильності виконання контрольн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1.3. За виконання завдань для самостійного опрацюванн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.Одеська область в економічній структурі Украї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-те семінарське заняття за розкладом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гляд підготовлених матеріалів під час проведення семінарського занят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Усього по обов’язкових  формах СР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90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uk-UA"/>
              </w:rPr>
              <w:t>2. Вибіркові завдання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2.1. За виконання завдань для самостійного опрацюванн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готовка повідомлення до одного з практичних заня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ь-яка тема семінарського занятт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гляд підготовлених матеріалів під час проведення семінарського занят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Всього балів за СР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shd w:fill="FFFFFF" w:val="clear"/>
        <w:ind w:right="8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8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8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8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8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рта СРС для комерційного факультету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2880"/>
        <w:gridCol w:w="1800"/>
      </w:tblGrid>
      <w:tr>
        <w:trPr>
          <w:trHeight w:val="7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Види самостійної                                            робо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Планові терміни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Форми контро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аксимальна кількість балів</w:t>
            </w:r>
          </w:p>
        </w:tc>
      </w:tr>
      <w:tr>
        <w:trPr>
          <w:trHeight w:val="234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>1. Обов’язкові види СРС</w:t>
            </w:r>
          </w:p>
        </w:tc>
      </w:tr>
      <w:tr>
        <w:trPr>
          <w:trHeight w:val="10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Підготовка до  поточних аудиторних занят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ротягом семест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Активна участь під час аудиторних заня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82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Підготовка до  поточного контролю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Згідно з розкладом заня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 ро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42" w:leader="none"/>
              </w:tabs>
              <w:spacing w:before="0" w:after="0"/>
              <w:ind w:left="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317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b/>
                <w:sz w:val="24"/>
                <w:szCs w:val="24"/>
              </w:rPr>
              <w:t xml:space="preserve">Усього балів за обов’язкові види СРС                                                                                  30                                                                               </w:t>
            </w:r>
          </w:p>
        </w:tc>
      </w:tr>
      <w:tr>
        <w:trPr>
          <w:trHeight w:val="251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709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 Вибіркові види СРС              </w:t>
            </w:r>
          </w:p>
        </w:tc>
      </w:tr>
      <w:tr>
        <w:trPr>
          <w:trHeight w:val="60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ивідуальні завд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гідно з графі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і доповід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42" w:leader="none"/>
              </w:tabs>
              <w:spacing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 рішенням кафедри</w:t>
            </w:r>
          </w:p>
        </w:tc>
      </w:tr>
      <w:tr>
        <w:trPr>
          <w:trHeight w:val="251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b/>
                <w:sz w:val="24"/>
                <w:szCs w:val="24"/>
              </w:rPr>
              <w:t xml:space="preserve">Усього балів за вибіркові види СРС                                                                                     10                                      </w:t>
            </w:r>
          </w:p>
        </w:tc>
      </w:tr>
      <w:tr>
        <w:trPr>
          <w:trHeight w:val="336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b/>
                <w:sz w:val="24"/>
                <w:szCs w:val="24"/>
              </w:rPr>
              <w:t xml:space="preserve">Усього балів за самостійну роботу                                                                                         40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>2. Тести для модульного контролю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>Модуль №1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дна вірна відповід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</w:rPr>
        <w:t>1. Територіальний поділ праці передбачає:</w:t>
      </w:r>
    </w:p>
    <w:p>
      <w:pPr>
        <w:pStyle w:val="Normal"/>
        <w:ind w:firstLine="709"/>
        <w:rPr/>
      </w:pPr>
      <w:r>
        <w:rPr>
          <w:sz w:val="24"/>
          <w:szCs w:val="24"/>
        </w:rPr>
        <w:t>а) формування повного товарного ряду для забезпечення незалежност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егіон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спеціалізацію регіоні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якість економічного середовищ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переважання певного виду діяльності.</w:t>
      </w:r>
    </w:p>
    <w:p>
      <w:pPr>
        <w:pStyle w:val="Normal"/>
        <w:rPr/>
      </w:pPr>
      <w:r>
        <w:rPr>
          <w:b/>
          <w:sz w:val="24"/>
          <w:szCs w:val="24"/>
        </w:rPr>
        <w:t>2. Добробут регіону залежить від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максимально одержуваного ефект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максимального ефекту при мінімальних витратах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мінімізації витра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розвитку інфраструктури.</w:t>
      </w:r>
    </w:p>
    <w:p>
      <w:pPr>
        <w:pStyle w:val="Normal"/>
        <w:rPr/>
      </w:pPr>
      <w:r>
        <w:rPr>
          <w:b/>
          <w:sz w:val="24"/>
          <w:szCs w:val="24"/>
        </w:rPr>
        <w:t>3. Представники школи «географічного детермінізму» основним чинником розвитку вважал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соціаль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риродний;</w:t>
      </w:r>
    </w:p>
    <w:p>
      <w:pPr>
        <w:pStyle w:val="Normal"/>
        <w:ind w:firstLine="709"/>
        <w:rPr/>
      </w:pPr>
      <w:r>
        <w:rPr>
          <w:sz w:val="24"/>
          <w:szCs w:val="24"/>
        </w:rPr>
        <w:t>в) обидва чинник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чинник особистості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4.  Методи, які використовує регіональна економіка для дослідження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статистичн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юридичн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монетарні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) космічні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Peгioн -ц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будь-яка частина країни без чiтко виражених меж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група поряд розташованих економічних районi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астина нацiональної економі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увесь суході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Тери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</w:rPr>
        <w:t>орiя (aкваторiя), в межах якої спостерiгається однозначність показникі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інтенсивності будь-якого явища, це визначенн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ареалу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зон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регiон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 країн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Основн</w:t>
      </w:r>
      <w:r>
        <w:rPr>
          <w:b/>
          <w:sz w:val="24"/>
          <w:szCs w:val="24"/>
          <w:lang w:val="ru-RU"/>
        </w:rPr>
        <w:t>а</w:t>
      </w:r>
      <w:r>
        <w:rPr>
          <w:b/>
          <w:sz w:val="24"/>
          <w:szCs w:val="24"/>
        </w:rPr>
        <w:t xml:space="preserve"> характеристика якості економічного простору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щільніст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ротяжнiст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територiальна пов'язанiсть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lang w:val="ru-RU"/>
        </w:rPr>
        <w:t>кліматичні умови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 3 точки зору внутрiшньої просторової структури, регiони подiляютъся н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ериферiйнi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днорiднi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узловi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линей ні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 Для визначення рiвня відкритості в економіці застосовуєть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коефiцiент товарностi регiонального виробництв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оефiцiент локалiзацii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коефiцieнт концентрації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коефіцієнт прибутковості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. Системний опис та дiагностика соцiально-економiчного розвитку регіонів - ц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уть методу системного аналiзу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уть методу територiальних пропорцi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суть методу типізації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) суть методу порівнянн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Чим вiдрiзняються демографiчний потенцiал розвитку peгіону від виробничого потенціалу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труктурою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законодавчим визначенням в нормативно-правових акта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собливостями використання та впливу на eкономіку peгioн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татусом.</w:t>
      </w:r>
    </w:p>
    <w:p>
      <w:pPr>
        <w:pStyle w:val="Normal"/>
        <w:tabs>
          <w:tab w:val="clear" w:pos="708"/>
          <w:tab w:val="left" w:pos="148" w:leader="none"/>
        </w:tabs>
        <w:rPr/>
      </w:pPr>
      <w:r>
        <w:rPr>
          <w:b/>
          <w:bCs/>
          <w:sz w:val="24"/>
          <w:szCs w:val="24"/>
        </w:rPr>
        <w:t>10. До вичерпних невідновлюваних природних ресурсів належать:</w:t>
      </w:r>
    </w:p>
    <w:p>
      <w:pPr>
        <w:pStyle w:val="Normal"/>
        <w:tabs>
          <w:tab w:val="clear" w:pos="708"/>
          <w:tab w:val="left" w:pos="148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) енергія хвиль;</w:t>
      </w:r>
    </w:p>
    <w:p>
      <w:pPr>
        <w:pStyle w:val="Normal"/>
        <w:tabs>
          <w:tab w:val="clear" w:pos="708"/>
          <w:tab w:val="left" w:pos="148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б) сонячна радіація;</w:t>
      </w:r>
    </w:p>
    <w:p>
      <w:pPr>
        <w:pStyle w:val="Normal"/>
        <w:tabs>
          <w:tab w:val="clear" w:pos="708"/>
          <w:tab w:val="left" w:pos="148" w:leader="none"/>
        </w:tabs>
        <w:ind w:firstLine="709"/>
        <w:rPr/>
      </w:pPr>
      <w:r>
        <w:rPr>
          <w:bCs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інеральна сировина;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г) енергія вод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Трудовi ресурси регіону охоплюють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) працездатне населення у працездатному вiцi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се населення регiону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) пiдлiтків до 16 pоків, що працюют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громадян вiд 16 pоків до пенсiйного віку </w:t>
      </w:r>
    </w:p>
    <w:p>
      <w:pPr>
        <w:pStyle w:val="Normal"/>
        <w:tabs>
          <w:tab w:val="clear" w:pos="708"/>
          <w:tab w:val="left" w:pos="148" w:leader="none"/>
        </w:tabs>
        <w:jc w:val="both"/>
        <w:rPr/>
      </w:pPr>
      <w:r>
        <w:rPr>
          <w:b/>
          <w:bCs/>
          <w:sz w:val="24"/>
          <w:szCs w:val="24"/>
        </w:rPr>
        <w:t>12. До прогресивних чинників відносять:</w:t>
      </w:r>
    </w:p>
    <w:p>
      <w:pPr>
        <w:pStyle w:val="Normal"/>
        <w:tabs>
          <w:tab w:val="clear" w:pos="708"/>
          <w:tab w:val="left" w:pos="148" w:leader="none"/>
        </w:tabs>
        <w:ind w:firstLine="709"/>
        <w:rPr/>
      </w:pPr>
      <w:r>
        <w:rPr>
          <w:bCs/>
          <w:sz w:val="24"/>
          <w:szCs w:val="24"/>
        </w:rPr>
        <w:t>а)</w:t>
      </w:r>
      <w:r>
        <w:rPr>
          <w:rFonts w:eastAsia="+mn-ea"/>
          <w:color w:val="000000"/>
          <w:kern w:val="2"/>
          <w:sz w:val="24"/>
          <w:szCs w:val="24"/>
        </w:rPr>
        <w:t xml:space="preserve"> </w:t>
      </w:r>
      <w:r>
        <w:rPr>
          <w:bCs/>
          <w:sz w:val="24"/>
          <w:szCs w:val="24"/>
        </w:rPr>
        <w:t>економіко-географічне положення;</w:t>
      </w:r>
    </w:p>
    <w:p>
      <w:pPr>
        <w:pStyle w:val="Normal"/>
        <w:tabs>
          <w:tab w:val="clear" w:pos="708"/>
          <w:tab w:val="left" w:pos="148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б) населення і трудові ресурси;</w:t>
      </w:r>
    </w:p>
    <w:p>
      <w:pPr>
        <w:pStyle w:val="Normal"/>
        <w:tabs>
          <w:tab w:val="clear" w:pos="708"/>
          <w:tab w:val="left" w:pos="148" w:leader="none"/>
        </w:tabs>
        <w:ind w:firstLine="709"/>
        <w:rPr/>
      </w:pPr>
      <w:r>
        <w:rPr>
          <w:bCs/>
          <w:sz w:val="24"/>
          <w:szCs w:val="24"/>
        </w:rPr>
        <w:t>в)</w:t>
      </w:r>
      <w:r>
        <w:rPr>
          <w:rFonts w:eastAsia="+mn-ea"/>
          <w:color w:val="000000"/>
          <w:kern w:val="2"/>
          <w:sz w:val="24"/>
          <w:szCs w:val="24"/>
        </w:rPr>
        <w:t xml:space="preserve"> </w:t>
      </w:r>
      <w:r>
        <w:rPr>
          <w:bCs/>
          <w:sz w:val="24"/>
          <w:szCs w:val="24"/>
        </w:rPr>
        <w:t>науково-технічний прогрес;</w:t>
      </w:r>
    </w:p>
    <w:p>
      <w:pPr>
        <w:pStyle w:val="Normal"/>
        <w:tabs>
          <w:tab w:val="clear" w:pos="708"/>
          <w:tab w:val="left" w:pos="148" w:leader="none"/>
        </w:tabs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г) природно-ресурсний потенціал.</w:t>
      </w:r>
    </w:p>
    <w:p>
      <w:pPr>
        <w:pStyle w:val="Normal"/>
        <w:rPr/>
      </w:pPr>
      <w:r>
        <w:rPr>
          <w:b/>
          <w:sz w:val="24"/>
          <w:szCs w:val="24"/>
        </w:rPr>
        <w:t>13. Закон територіальної спеціалізації, міжрегіональних зв’язків і формування регіональних ринків диктує:</w:t>
      </w:r>
    </w:p>
    <w:p>
      <w:pPr>
        <w:pStyle w:val="Normal"/>
        <w:ind w:firstLine="709"/>
        <w:rPr/>
      </w:pPr>
      <w:r>
        <w:rPr>
          <w:sz w:val="24"/>
          <w:szCs w:val="24"/>
        </w:rPr>
        <w:t>а) виробниче профілювання і вдосконалення міжрегіонального обмін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розвиток усіх галузей економіки регіон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преференції для окремих галуз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обмеження регіональних ринків.</w:t>
      </w:r>
    </w:p>
    <w:p>
      <w:pPr>
        <w:pStyle w:val="Normal"/>
        <w:rPr/>
      </w:pPr>
      <w:r>
        <w:rPr>
          <w:b/>
          <w:sz w:val="24"/>
          <w:szCs w:val="24"/>
        </w:rPr>
        <w:t>14. Закон комплексного розвитку, структурних перетворень та диверсифікації господарства регіонів припускає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відповідність економіки кожного регіону місцевим умова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ропорційність у прибутках малого і великого бізнес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перевагу спеціалізації галуз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структурну обмеженість господарства.</w:t>
      </w:r>
    </w:p>
    <w:p>
      <w:pPr>
        <w:pStyle w:val="Normal"/>
        <w:rPr/>
      </w:pPr>
      <w:r>
        <w:rPr>
          <w:b/>
          <w:sz w:val="24"/>
          <w:szCs w:val="24"/>
        </w:rPr>
        <w:t>15. Закономірність територіального поділу праці відображає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зосередження виробництва і населення в найбільш вигідних місцях регіон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формування такої територіально-галузевої структури господарства, яка найкраще відповідає потребам міжрегіонального ринк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узгодження рівнів соціально-економічного розвитку шляхом взаємозв’язку між регіонам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посилення ролі держави в управлінні.</w:t>
      </w:r>
    </w:p>
    <w:p>
      <w:pPr>
        <w:pStyle w:val="Normal"/>
        <w:rPr/>
      </w:pPr>
      <w:r>
        <w:rPr>
          <w:b/>
          <w:sz w:val="24"/>
          <w:szCs w:val="24"/>
        </w:rPr>
        <w:t>16. Принцип розміщення продуктивних сил – ц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розробка і впровадження ефективних заходів, якими керуються економічні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рганізації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наслідок впливу суб’єктивної волі людин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процес виробничої спеціалізації регіоні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формування соціо-еколого-економічних комплексів.</w:t>
      </w:r>
    </w:p>
    <w:p>
      <w:pPr>
        <w:pStyle w:val="Normal"/>
        <w:rPr/>
      </w:pPr>
      <w:r>
        <w:rPr>
          <w:b/>
          <w:sz w:val="24"/>
          <w:szCs w:val="24"/>
        </w:rPr>
        <w:t>17. Принцип збалансованості і пропорційності передбачає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визначення найбільш вигідної спеціалізації району з урахуванням територіального поділу праці;</w:t>
      </w:r>
    </w:p>
    <w:p>
      <w:pPr>
        <w:pStyle w:val="Normal"/>
        <w:ind w:firstLine="709"/>
        <w:rPr/>
      </w:pPr>
      <w:r>
        <w:rPr>
          <w:sz w:val="24"/>
          <w:szCs w:val="24"/>
        </w:rPr>
        <w:t>б) розташування виробництва для забезпечення найвищої ефективності народного господарств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рівновагу у регіональному розвитк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створення переваг для певної спеціалізації.</w:t>
      </w:r>
    </w:p>
    <w:p>
      <w:pPr>
        <w:pStyle w:val="Normal"/>
        <w:rPr/>
      </w:pPr>
      <w:r>
        <w:rPr>
          <w:b/>
          <w:sz w:val="24"/>
          <w:szCs w:val="24"/>
        </w:rPr>
        <w:t>18. Закономірність концентрації та комплексного розміщення виробництва передбачає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спосіб розміщення виробництва має стимулювати ефективний розвиток національних форм його організації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визначення найбільш вигідної спеціалізації району з урахуванням територіального поділу праці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об’єднання стратегічних інтересів країни та інтересів регіонів, підприємців, населенн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оцінку сильних сторін розвитку.</w:t>
      </w:r>
    </w:p>
    <w:p>
      <w:pPr>
        <w:pStyle w:val="Normal"/>
        <w:rPr/>
      </w:pPr>
      <w:r>
        <w:rPr>
          <w:b/>
          <w:sz w:val="24"/>
          <w:szCs w:val="24"/>
        </w:rPr>
        <w:t>19. Закономірність сталого розвитку визначає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динаміку розвитку регіональної економік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досягнення збалансованості економічної, соціальної та екологічної складових господарства регіон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всебічне обґрунтування комплексності господарств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відсутність загроз і ризиків у регіональному розвитку.</w:t>
      </w:r>
    </w:p>
    <w:p>
      <w:pPr>
        <w:pStyle w:val="Normal"/>
        <w:rPr/>
      </w:pPr>
      <w:r>
        <w:rPr>
          <w:b/>
          <w:sz w:val="24"/>
          <w:szCs w:val="24"/>
        </w:rPr>
        <w:t>20. Чинник кон’юнктури ринку виявляєть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у взаємодії споживачів і виробникі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у взаємодії попиту і пропозиції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у взаємодії ринкового механізму і держав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у взаємодії виробників між собою.</w:t>
      </w:r>
    </w:p>
    <w:p>
      <w:pPr>
        <w:pStyle w:val="Normal"/>
        <w:rPr/>
      </w:pPr>
      <w:r>
        <w:rPr>
          <w:b/>
          <w:sz w:val="24"/>
          <w:szCs w:val="24"/>
        </w:rPr>
        <w:t>21. Якщо пропозиція товару перевищує попит на нього на ринку, то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виробництво починає скорочуватис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виробництво починає нарощувати обсяг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нічого не змінюється в обсягах виробництв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економіка розвивається підвищеними темпами.</w:t>
      </w:r>
    </w:p>
    <w:p>
      <w:pPr>
        <w:pStyle w:val="Normal"/>
        <w:rPr/>
      </w:pPr>
      <w:r>
        <w:rPr>
          <w:b/>
          <w:sz w:val="24"/>
          <w:szCs w:val="24"/>
        </w:rPr>
        <w:t>22. Сировинний чинник впливає на розміщенн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трудомістких виробницт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матеріаломістких виробницт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фондомістких виробницт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наукомістких виробництв.</w:t>
      </w:r>
    </w:p>
    <w:p>
      <w:pPr>
        <w:pStyle w:val="Normal"/>
        <w:rPr/>
      </w:pPr>
      <w:r>
        <w:rPr>
          <w:b/>
          <w:sz w:val="24"/>
          <w:szCs w:val="24"/>
        </w:rPr>
        <w:t>23. Паливно-енергетичний чинник впливає на розміщенн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трудомістких виробницт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електромістких виробницт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матеріаломістких виробницт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наукомістких виробництв.</w:t>
      </w:r>
    </w:p>
    <w:p>
      <w:pPr>
        <w:pStyle w:val="Normal"/>
        <w:rPr/>
      </w:pPr>
      <w:r>
        <w:rPr>
          <w:b/>
          <w:sz w:val="24"/>
          <w:szCs w:val="24"/>
        </w:rPr>
        <w:t>24. На ефективність розміщення чорної металургії в Донбасі впливає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водний чинни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аливний чинни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ировинний чинни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трудовий чинник.</w:t>
      </w:r>
    </w:p>
    <w:p>
      <w:pPr>
        <w:pStyle w:val="Normal"/>
        <w:rPr/>
      </w:pPr>
      <w:r>
        <w:rPr>
          <w:b/>
          <w:sz w:val="24"/>
          <w:szCs w:val="24"/>
        </w:rPr>
        <w:t>25. Вплив чинника робочої сили виявляється у витратах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сировини і матеріалів на виробництво одиниці продукції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алива та енергії на виробництво одиниці продукції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людино-годин на виробництво одиниці продукції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перевезення та реалізацію продукції.</w:t>
      </w:r>
    </w:p>
    <w:p>
      <w:pPr>
        <w:pStyle w:val="Normal"/>
        <w:rPr/>
      </w:pPr>
      <w:r>
        <w:rPr>
          <w:b/>
          <w:sz w:val="24"/>
          <w:szCs w:val="24"/>
        </w:rPr>
        <w:t>26. На розміщення виробництва, що випускає товари, які мають обмежений термін придатності впливає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сировинний чинни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споживчий чинни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трудовий чинни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водний чинник.</w:t>
      </w:r>
    </w:p>
    <w:p>
      <w:pPr>
        <w:pStyle w:val="21"/>
        <w:ind w:hanging="0"/>
        <w:rPr/>
      </w:pPr>
      <w:r>
        <w:rPr>
          <w:b/>
          <w:kern w:val="2"/>
          <w:sz w:val="24"/>
          <w:szCs w:val="24"/>
        </w:rPr>
        <w:t>27. До консервативних чинників відносять:</w:t>
      </w:r>
    </w:p>
    <w:p>
      <w:pPr>
        <w:pStyle w:val="2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) ринкову кон'юнктуру;</w:t>
      </w:r>
    </w:p>
    <w:p>
      <w:pPr>
        <w:pStyle w:val="21"/>
        <w:rPr/>
      </w:pPr>
      <w:r>
        <w:rPr>
          <w:kern w:val="2"/>
          <w:sz w:val="24"/>
          <w:szCs w:val="24"/>
        </w:rPr>
        <w:t>б) ринкові інституції;</w:t>
      </w:r>
    </w:p>
    <w:p>
      <w:pPr>
        <w:pStyle w:val="2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) інноваційні форми територіальної організації;</w:t>
      </w:r>
    </w:p>
    <w:p>
      <w:pPr>
        <w:pStyle w:val="Normal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) втручання держави (адміністративний чинник).</w:t>
      </w:r>
    </w:p>
    <w:p>
      <w:pPr>
        <w:pStyle w:val="Normal"/>
        <w:rPr/>
      </w:pPr>
      <w:r>
        <w:rPr>
          <w:b/>
          <w:sz w:val="24"/>
          <w:szCs w:val="24"/>
        </w:rPr>
        <w:t>28. Економічні зв’язки кооперації передбачають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спільне виготовлення продукції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єдність місц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послідовну обробку сировин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територіальну пов’язаність.</w:t>
      </w:r>
    </w:p>
    <w:p>
      <w:pPr>
        <w:pStyle w:val="Normal"/>
        <w:rPr/>
      </w:pPr>
      <w:r>
        <w:rPr>
          <w:b/>
          <w:sz w:val="24"/>
          <w:szCs w:val="24"/>
        </w:rPr>
        <w:t>29. Економічні зв’язки, обумовлені єдністю місця, передбачають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спільне виготовлення продукції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ослідовну обробку сировин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єдину матеріально-технічну баз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економічну діяльність у регіоні.</w:t>
      </w:r>
    </w:p>
    <w:p>
      <w:pPr>
        <w:pStyle w:val="Normal"/>
        <w:rPr/>
      </w:pPr>
      <w:r>
        <w:rPr>
          <w:b/>
          <w:sz w:val="24"/>
          <w:szCs w:val="24"/>
        </w:rPr>
        <w:t>30. Зв’язки кооперації найбільш характерні дл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підприємств машинобудуванн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ідприємств металургії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закладів освіт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торгового флоту.</w:t>
      </w:r>
    </w:p>
    <w:p>
      <w:pPr>
        <w:pStyle w:val="Normal"/>
        <w:tabs>
          <w:tab w:val="clear" w:pos="708"/>
          <w:tab w:val="left" w:pos="148" w:leader="none"/>
        </w:tabs>
        <w:rPr/>
      </w:pPr>
      <w:r>
        <w:rPr>
          <w:b/>
          <w:bCs/>
          <w:sz w:val="24"/>
          <w:szCs w:val="24"/>
        </w:rPr>
        <w:t>31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 витратами праці виробництва поділяють на:</w:t>
      </w:r>
    </w:p>
    <w:p>
      <w:pPr>
        <w:pStyle w:val="Normal"/>
        <w:tabs>
          <w:tab w:val="clear" w:pos="708"/>
          <w:tab w:val="left" w:pos="148" w:leader="none"/>
        </w:tabs>
        <w:ind w:firstLine="709"/>
        <w:rPr/>
      </w:pPr>
      <w:r>
        <w:rPr>
          <w:bCs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оботизовані, автоматизовані та неавтоматизовані;</w:t>
      </w:r>
    </w:p>
    <w:p>
      <w:pPr>
        <w:pStyle w:val="Normal"/>
        <w:tabs>
          <w:tab w:val="clear" w:pos="708"/>
          <w:tab w:val="left" w:pos="148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б) мануфактурні, доморобні та масові;</w:t>
      </w:r>
    </w:p>
    <w:p>
      <w:pPr>
        <w:pStyle w:val="Normal"/>
        <w:tabs>
          <w:tab w:val="clear" w:pos="708"/>
          <w:tab w:val="left" w:pos="148" w:leader="none"/>
        </w:tabs>
        <w:ind w:firstLine="709"/>
        <w:rPr/>
      </w:pPr>
      <w:r>
        <w:rPr>
          <w:bCs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алі, середні та великі;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исоко працемісткі, середньо працемісткі та низько працемісткі.</w:t>
      </w:r>
    </w:p>
    <w:p>
      <w:pPr>
        <w:pStyle w:val="Normal"/>
        <w:rPr/>
      </w:pPr>
      <w:r>
        <w:rPr>
          <w:b/>
          <w:sz w:val="24"/>
          <w:szCs w:val="24"/>
        </w:rPr>
        <w:t>32. Форми управлiнської  дiяльностi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) правовi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) органiзацiйнi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) органiзацiйно-правовi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статистичнi.</w:t>
      </w:r>
    </w:p>
    <w:p>
      <w:pPr>
        <w:pStyle w:val="Normal"/>
        <w:rPr/>
      </w:pPr>
      <w:r>
        <w:rPr>
          <w:b/>
          <w:sz w:val="24"/>
          <w:szCs w:val="24"/>
        </w:rPr>
        <w:t xml:space="preserve">33. SWОТ-аналiз передбачає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проведення детальної оцiнки природно-ресурсного потен</w:t>
        <w:softHyphen/>
        <w:t xml:space="preserve">цiалу peгіону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оцiнювання ефективностi функцiонування промислових пiд</w:t>
        <w:softHyphen/>
        <w:t xml:space="preserve">приємств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) виявлення сильних та слабких cтopiн, загроз i можливостей для розвитку peгіону; </w:t>
      </w:r>
    </w:p>
    <w:p>
      <w:pPr>
        <w:pStyle w:val="Normal"/>
        <w:ind w:firstLine="709"/>
        <w:rPr/>
      </w:pPr>
      <w:r>
        <w:rPr>
          <w:sz w:val="24"/>
          <w:szCs w:val="24"/>
        </w:rPr>
        <w:t>г) оцiнку конкурентоспроможностi галузей економiки peгіонів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34. Пiдйом розвитку за paхунок науково-технiчного прогресу на чергову хвилю зростання базуєтъся на суттєвих досягненнях в сферах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iнформатик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) важкого машинобудуванн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хімії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металургії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5. Основна маса установ України, якi виконують науковi та науково-технiчнi роботи, зосереджена 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 м. Киї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Херсонськiй областi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Донецькiй областi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Вiнницькiй област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6. До регiону з найвищим piвнем результатiв науково-технiчної дiяльностi належ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Львiвська област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умська област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м. Київ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) Кiровоградська область.</w:t>
      </w:r>
    </w:p>
    <w:p>
      <w:pPr>
        <w:pStyle w:val="Normal"/>
        <w:tabs>
          <w:tab w:val="clear" w:pos="708"/>
          <w:tab w:val="left" w:pos="148" w:leader="none"/>
        </w:tabs>
        <w:rPr/>
      </w:pPr>
      <w:r>
        <w:rPr>
          <w:b/>
          <w:bCs/>
          <w:sz w:val="24"/>
          <w:szCs w:val="24"/>
        </w:rPr>
        <w:t>37. За типом природних умов регіони поділяють на:</w:t>
      </w:r>
    </w:p>
    <w:p>
      <w:pPr>
        <w:pStyle w:val="Normal"/>
        <w:tabs>
          <w:tab w:val="clear" w:pos="708"/>
          <w:tab w:val="left" w:pos="148" w:leader="none"/>
        </w:tabs>
        <w:ind w:firstLine="709"/>
        <w:rPr/>
      </w:pPr>
      <w:r>
        <w:rPr>
          <w:bCs/>
          <w:sz w:val="24"/>
          <w:szCs w:val="24"/>
        </w:rPr>
        <w:t>а)</w:t>
      </w:r>
      <w:r>
        <w:rPr>
          <w:sz w:val="24"/>
          <w:szCs w:val="24"/>
        </w:rPr>
        <w:t xml:space="preserve"> великі і малі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8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б) економічні та адміністративно-територіальні;</w:t>
      </w:r>
    </w:p>
    <w:p>
      <w:pPr>
        <w:pStyle w:val="Normal"/>
        <w:tabs>
          <w:tab w:val="clear" w:pos="708"/>
          <w:tab w:val="left" w:pos="148" w:leader="none"/>
        </w:tabs>
        <w:ind w:firstLine="709"/>
        <w:rPr/>
      </w:pPr>
      <w:r>
        <w:rPr>
          <w:bCs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омфортні, дискомфортні, екстремальні, гіперкомфортні;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іддалені та наближені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38. Принцип вирівнювання рівнів соціально-економічного розвитку має на меті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подолання часового розриву між виробництвом та споживанням товарів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забезпечення екологічної рівноваги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подолання міжрегіональних диспропорцій розвитку;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реалізацію суб’єктивних законів економічного розвитк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9. Суб'єктами регiональної полiтики є (вказати всі правильні вiдповiдi)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адмiнiстративно-територiальнi одиницi країн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аселення країн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органи державної влад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молодь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40. Знайдіть приклад використання принципу збалансованості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часткова</w:t>
      </w:r>
      <w:r>
        <w:rPr>
          <w:bCs/>
          <w:iCs/>
          <w:sz w:val="24"/>
          <w:szCs w:val="24"/>
        </w:rPr>
        <w:t xml:space="preserve"> структурна перебудови економіки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подолання часового розриву між виробництвом та споживанням товарів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ідтримання балансу між галузями спеціалізації, допоміжними та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обслуговуючими галузями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) зменшення втручання держави в оперативну діяльність підприємств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41. Закон територіальної спеціалізації передбачає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стратегічний напрямок досягнення збалансованості складових регіону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необхідність найкращого виробничого профілювання регіонів та удосконалення міжрегіональних обмінів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забезпечення раціонального природокористування;</w:t>
      </w:r>
    </w:p>
    <w:p>
      <w:pPr>
        <w:pStyle w:val="Normal"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sz w:val="24"/>
          <w:szCs w:val="24"/>
        </w:rPr>
        <w:t>г)</w:t>
      </w:r>
      <w:r>
        <w:rPr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кількісне і якісне співвідношення попиту і пропозиції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42. Закономірність територіального поділу праці передбачає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зосередження виробництва і населення в найбільш сприятливих місцях регіону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соціальну спрямованість та сталість розвитку виробничих сил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забезпечення екологічної рівноваги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) комплексний підхід при врахуванні особливостей кожного регіону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43. Закон зростання продуктивності праці відноситься до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суб’єктивних економічних законів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всезагальних економічних законів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консервативних економічних законів;</w:t>
      </w:r>
    </w:p>
    <w:p>
      <w:pPr>
        <w:pStyle w:val="Normal"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sz w:val="24"/>
          <w:szCs w:val="24"/>
        </w:rPr>
        <w:t>г) прогресивних економічних законів.</w:t>
      </w:r>
      <w:r>
        <w:rPr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4. Основними чинниками, які призвели до зниження науково-технічного прогресу України, є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) переважання застарiлих технологiй на виробництві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изька квалiфiкацiя українських вчених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изькій рiвень наукового потенцiалу Україн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) не писемність населенн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5. Структурно-інвестиційна політика має на меті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досконалення територiальної структури економiчних районі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окращенпя iнвестицiйного клiмату у peгiонax країн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забезпечення функціонування національної економі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) оптимальне розміщення продуктивних си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6. В Українi найбiльш iнвестицiйно привабливими регiона</w:t>
        <w:softHyphen/>
        <w:t xml:space="preserve">ми є такі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м. Київ, Донецька, Днiпропетровська, Одеська і Харкiвсь</w:t>
        <w:softHyphen/>
        <w:t xml:space="preserve">ка областi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) Донецька, Xapківськa областi та Автономна Республiка Крим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) м. Київ, 3акарпатська, Полтавська, Черкаська області, АРК; </w:t>
      </w:r>
    </w:p>
    <w:p>
      <w:pPr>
        <w:pStyle w:val="Normal"/>
        <w:ind w:firstLine="709"/>
        <w:rPr/>
      </w:pPr>
      <w:r>
        <w:rPr>
          <w:sz w:val="24"/>
          <w:szCs w:val="24"/>
        </w:rPr>
        <w:t>г) м. Севастополь, АРК, Волинська і Piвенськa областi.</w:t>
      </w:r>
    </w:p>
    <w:p>
      <w:pPr>
        <w:pStyle w:val="Normal"/>
        <w:rPr/>
      </w:pPr>
      <w:r>
        <w:rPr>
          <w:b/>
          <w:sz w:val="24"/>
          <w:szCs w:val="24"/>
        </w:rPr>
        <w:t xml:space="preserve">47. На якому етапі розвитку знаходиться Україна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) аграрному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) індустріальному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постіндустріальном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) завершальному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48. Розвиток малих підприємств дозволяє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) створювати нові робочі місця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) перебороти галузевий і регіональний монополізм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загальмувати структурну перебудову господарського комплекс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вирішувати макроекономічні проблеми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49. Закономірність – це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об'єктивний, істотний, необхідний, ста</w:t>
        <w:softHyphen/>
        <w:t>лий зв'язок або відношення між явища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сукупність аргументів, які обумовлюють регіональний розвит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об’єктивно існуючий суттєвий зв’язок явищ природи і суспільного життя, що повторюється у час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укупність аргументів, що обумовлюють вибір місця для розміщення об’єктів регіональної економі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  <w:lang w:val="ru-RU"/>
        </w:rPr>
        <w:t>50</w:t>
      </w:r>
      <w:r>
        <w:rPr>
          <w:b/>
          <w:bCs/>
          <w:sz w:val="24"/>
          <w:szCs w:val="24"/>
        </w:rPr>
        <w:t>. Складовими природно-ресурсного потенціалу є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земельні, водні, фінансові, мінеральні ресурс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земельні, мінерально-сировинні, рекреаційні ресурс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населенн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промисловіс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  <w:lang w:val="ru-RU"/>
        </w:rPr>
        <w:t>51</w:t>
      </w:r>
      <w:r>
        <w:rPr>
          <w:b/>
          <w:bCs/>
          <w:sz w:val="24"/>
          <w:szCs w:val="24"/>
        </w:rPr>
        <w:t>. Провідні місця Україна посідає за запасам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вугілля, титану, графіту, алюміні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марганцевих руд, вугілля, бокситів, графіт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марганцевих, залізних руд, вугілля, графіт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золота, алмазів, плати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  <w:lang w:val="ru-RU"/>
        </w:rPr>
        <w:t>52</w:t>
      </w:r>
      <w:r>
        <w:rPr>
          <w:b/>
          <w:bCs/>
          <w:sz w:val="24"/>
          <w:szCs w:val="24"/>
        </w:rPr>
        <w:t>. Кам’яне  вугілля видобувають у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Криворізькому, Кременчуцькому басейна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Донбасі, Львівсько-Волинському басейні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Донбасі та Закарпатті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Причорномор’ї та Приазов’ї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</w:rPr>
        <w:t>53. Рекреаційні ресурси – це сукупніс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природних комплексі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природних та природно-технічних комплексі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4"/>
          <w:szCs w:val="24"/>
        </w:rPr>
        <w:t>в) природних та антропогенних комплексі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соціально-економічних комплексі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</w:rPr>
        <w:t>54. Найвища залученість земель у господарський обіг у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Донецькій, Дніпропетровській, Запорізькій областя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Дніпропетровській, Миколаївській, Львівській областя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Львівській, Донецькій, Тернопільській областя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у Карпат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</w:rPr>
        <w:t xml:space="preserve">55. Найвища сільськогосподарська освоєність території у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Миколаївській, Запорізькій, Кіровоградській, Одеській областя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Миколаївській,  Кіровоградській, Тернопільській, Донецькій областя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Миколаївській, Одеській, Херсонській, Тернопільській областя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у Карпат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</w:rPr>
        <w:t xml:space="preserve">56. За обсягами мінеральних ресурсів найкращі позиції у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Східному та Карпатському економічних районах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Донецькому та Придніпровському економічних районах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Східному та Донецькому економічних района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у Південному економічному районі.</w:t>
      </w:r>
    </w:p>
    <w:p>
      <w:pPr>
        <w:pStyle w:val="Normal"/>
        <w:rPr/>
      </w:pPr>
      <w:r>
        <w:rPr>
          <w:b/>
          <w:sz w:val="24"/>
          <w:szCs w:val="24"/>
        </w:rPr>
        <w:t>57. Регіон, що лідирує за запасами органічного палив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Азі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івнічна Амери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Південна Амери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Океанія.</w:t>
      </w:r>
    </w:p>
    <w:p>
      <w:pPr>
        <w:pStyle w:val="Normal"/>
        <w:rPr/>
      </w:pPr>
      <w:r>
        <w:rPr>
          <w:b/>
          <w:sz w:val="24"/>
          <w:szCs w:val="24"/>
        </w:rPr>
        <w:t>58. Регіони нафтовидобутку в Україні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Придніпровський, Прикарпатський, Причорноморс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Дніпровсько-Донецький, Прикарпатський, Приазовс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Дніпровсько-Донецький, Прикарпатський, Причорноморс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Дніпропетровський, Донбаський, Поліський.</w:t>
      </w:r>
    </w:p>
    <w:p>
      <w:pPr>
        <w:pStyle w:val="Normal"/>
        <w:rPr/>
      </w:pPr>
      <w:r>
        <w:rPr>
          <w:b/>
          <w:sz w:val="24"/>
          <w:szCs w:val="24"/>
        </w:rPr>
        <w:t>59. Який з регіонів видобутку нафти в Україні є найбільш перспективним щодо подальших розробок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Прикарпатс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ричорноморс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Дніпровсько-Донец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Закарпатський.</w:t>
      </w:r>
    </w:p>
    <w:p>
      <w:pPr>
        <w:pStyle w:val="Normal"/>
        <w:rPr/>
      </w:pPr>
      <w:r>
        <w:rPr>
          <w:b/>
          <w:sz w:val="24"/>
          <w:szCs w:val="24"/>
        </w:rPr>
        <w:t>60. «Ринковий» чинник розміщення нафтопереробної промисловості сприяє її орієнтації н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місця нафтовидобутк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місця перевантаження (порти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місця транспортування (трубопроводи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місця реалізації.</w:t>
      </w:r>
    </w:p>
    <w:p>
      <w:pPr>
        <w:pStyle w:val="Normal"/>
        <w:rPr/>
      </w:pPr>
      <w:r>
        <w:rPr>
          <w:b/>
          <w:sz w:val="24"/>
          <w:szCs w:val="24"/>
        </w:rPr>
        <w:t>61. Найбільша проблема газової галузі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відсутність ресурсів для видобутк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складність видобутку природного газ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відсутність транспортерів природного газ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проблема реалізації.</w:t>
      </w:r>
    </w:p>
    <w:p>
      <w:pPr>
        <w:pStyle w:val="Normal"/>
        <w:rPr/>
      </w:pPr>
      <w:r>
        <w:rPr>
          <w:b/>
          <w:sz w:val="24"/>
          <w:szCs w:val="24"/>
        </w:rPr>
        <w:t>62. Основним чинником формування і розвитку чорної металургії на певній території є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наявність попиту на продукцію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наявність кваліфікованих кадрі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наявність сировинної баз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наявність трудових ресурсів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63. Принцип урахування міжнародного територіально поділу праці має на меті:</w:t>
      </w:r>
    </w:p>
    <w:p>
      <w:pPr>
        <w:pStyle w:val="21"/>
        <w:rPr/>
      </w:pPr>
      <w:r>
        <w:rPr>
          <w:sz w:val="24"/>
          <w:szCs w:val="24"/>
        </w:rPr>
        <w:t>а) інтеграцію у світовий економічний простір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подолання часового розриву між виробництвом та споживанням товарів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раціональне природокористування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г) зменшення в</w:t>
      </w:r>
      <w:r>
        <w:rPr>
          <w:color w:val="000000"/>
          <w:sz w:val="24"/>
          <w:szCs w:val="24"/>
        </w:rPr>
        <w:t>труча</w:t>
      </w:r>
      <w:r>
        <w:rPr>
          <w:sz w:val="24"/>
          <w:szCs w:val="24"/>
        </w:rPr>
        <w:t>ння держави</w:t>
      </w:r>
      <w:r>
        <w:rPr>
          <w:color w:val="000000"/>
          <w:sz w:val="24"/>
          <w:szCs w:val="24"/>
        </w:rPr>
        <w:t xml:space="preserve"> в оперативну діяльність підприємств.</w:t>
      </w:r>
    </w:p>
    <w:p>
      <w:pPr>
        <w:pStyle w:val="Normal"/>
        <w:rPr/>
      </w:pPr>
      <w:r>
        <w:rPr>
          <w:b/>
          <w:sz w:val="24"/>
          <w:szCs w:val="24"/>
        </w:rPr>
        <w:t xml:space="preserve">64. </w:t>
      </w:r>
      <w:r>
        <w:rPr>
          <w:b/>
          <w:sz w:val="24"/>
          <w:szCs w:val="24"/>
          <w:lang w:val="ru-RU"/>
        </w:rPr>
        <w:t xml:space="preserve">Які чинники розміщення виробництва впливають на підприємства точного машинобудування: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сировинний та енергетичний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сировинний та споживчий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наукоємний та трудовий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сировинний та водний</w:t>
      </w:r>
    </w:p>
    <w:p>
      <w:pPr>
        <w:pStyle w:val="Normal"/>
        <w:rPr/>
      </w:pPr>
      <w:r>
        <w:rPr>
          <w:b/>
          <w:sz w:val="24"/>
          <w:szCs w:val="24"/>
        </w:rPr>
        <w:t xml:space="preserve">65. </w:t>
      </w:r>
      <w:r>
        <w:rPr>
          <w:b/>
          <w:sz w:val="24"/>
          <w:szCs w:val="24"/>
          <w:lang w:val="ru-RU"/>
        </w:rPr>
        <w:t xml:space="preserve">Які чинники розміщення виробництва впливають на підприємства машинобудування, що випускають трудомістку і фондоємну продукцію: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сировинний та трудовий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сировинний та споживчий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трудовий та споживчий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) паливний та сировинний.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66. Основний чинник розміщення підприємств хімічної промисловості: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споживчий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сировинний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водний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трудовий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67. Для підприємств фармацевтики головним чинником розміщення є: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технічний прогрес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сировинний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споживчий; </w:t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>г) водний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68. Найбільш освоєна і розорена сільськогосподарська зона в Україні: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Лісостеп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Степ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Полісся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Лісова зона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69. Основна держава – виробник і експортер чаю, що має монокультурну спрямованість сільського господарства: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Індія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Бразилія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Шрі-Ланка; </w:t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>г) Лаос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70. До чинника, який стримує розвиток рекреаційного комплексу в Україні, відносять: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відсутність сфери обслуговування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обмежену пропускну спроможність комплексу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не розвинуту інфраструктуру;</w:t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>г) недостатнє державне фінансування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71. Обмін студентами відносять до: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оздоровчого туризму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пізнавального туризму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ділового туризму; </w:t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>г) комунікаційного туризму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72. Для яких регіонів України найбільш характерна наявність бальнеологічних ресурсів?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АР Крим, Одеської і Закарпатської областей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АР Крим, Луганська область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Південно-Західного району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Херсонської і Вінницької областей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73. Нафта належить до основного: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експортного товару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імпортного товару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входить і до складу експорту, і до складу імпорту; </w:t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>г) бартерного товар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</w:rPr>
        <w:t>74. Знайдіть приклад застосування нормативного методу в регіональній економіці:</w:t>
      </w:r>
    </w:p>
    <w:p>
      <w:pPr>
        <w:pStyle w:val="21"/>
        <w:rPr/>
      </w:pPr>
      <w:r>
        <w:rPr>
          <w:sz w:val="24"/>
          <w:szCs w:val="24"/>
        </w:rPr>
        <w:t xml:space="preserve">а) використання електронної пошукової системи «ГІС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деса»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моделювання розвитку рекреаційної галузі АРК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використання трудового потенціалу на ринку «7-й км»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) планування стратегічних запасів сільгосппродукції в Одеській област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</w:rPr>
        <w:t>75. Знайдіть приклад застосування картографічного методу в регіональній економіці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вивчення наслідків просторових трансформаційних процесів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вивчення динаміки народжуваност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оцінка економічних можливостей Донецького регіону;</w:t>
      </w:r>
    </w:p>
    <w:p>
      <w:pPr>
        <w:pStyle w:val="2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) </w:t>
      </w:r>
      <w:r>
        <w:rPr>
          <w:sz w:val="24"/>
          <w:szCs w:val="24"/>
          <w:lang w:val="ru-RU"/>
        </w:rPr>
        <w:t>визначення матеріаломісткості виробництв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</w:rPr>
        <w:t>76. Методи, які використовує регіональна економіка для дослідження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метричн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картографічн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юридичн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) монетарні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</w:rPr>
        <w:t>77. Який із зазначених методів не відноситься до сфери регіональної науки?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нормативний метод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метод циклів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метод дисоціації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) метод «витрати-випуск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</w:rPr>
        <w:t>78. Які основні моделі оцінки змін у часі використовуються в процесі GIS-аналізу?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період, цикл, форма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наука, період, знання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тенденція, цикл, період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) ціна, оцінка, вартість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</w:rPr>
        <w:t>79. Тенденція в GIS-аналізі – це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зміни, що повторюються за певний тривалий період часу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зміни в інвестиційному клімат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зміни між двома моментами часу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г) стабільність розвитку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</w:rPr>
        <w:t>80. SWOT-аналіз передбачає оцінку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можливостей, передумов, сильних сторін та потужностей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попиту та пропозиції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політики, економіки, культури та соціальних аспектів розвитку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) сильних та слабких сторін, можливостей та загроз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</w:rPr>
        <w:t>81. Що вивчає регіональна економіка?</w:t>
      </w:r>
    </w:p>
    <w:p>
      <w:pPr>
        <w:pStyle w:val="21"/>
        <w:rPr/>
      </w:pPr>
      <w:r>
        <w:rPr>
          <w:sz w:val="24"/>
          <w:szCs w:val="24"/>
        </w:rPr>
        <w:t>а) відносини між власниками засобів виробництва та найманими працівниками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просторовий аспект суспільного виробництва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суспільство та суспільні відносини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)  причинно-наслідковий механізм функціонування економік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</w:rPr>
        <w:t>82. До загроз у SWOT-аналізі відноситься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експорт товарів через порти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впровадження досягнень НТП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відплив трудових ресурсів за кордон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) розвиток транспортних мереж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</w:rPr>
        <w:t>83. До можливостей у SWOT-аналізі відноситься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брак водних та енергетичних ресурсів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експорт товарів через порти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висока ступінь морального зносу обладнання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) обмеженість території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84. Який тип економічних законів наведено невірно?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конкретн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суб’єктивн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всезагальні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специфічні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85. Закон економії часу відноситься до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суб’єктивних економічних законів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всезагальних економічних законів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консервативних економічних законі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прогресивних економічних законів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86. Закономірність ринкової кон’юнктури передбачає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кількісне і якісне співвідношення попиту і пропозиції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впровадження досягнень НТП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узгодження рівнів соціально-економіч</w:t>
        <w:softHyphen/>
        <w:t>ного розвитку шляхом взаємозв’язку між регіонами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) гармонійний розвиток галузей спеціалізації та інфраструктури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87. Принципи – це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bCs/>
          <w:iCs/>
          <w:sz w:val="24"/>
          <w:szCs w:val="24"/>
        </w:rPr>
        <w:t>основні стратегічні напрямки розвитку економіки на даний час в означеній країні або регіон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об'єктивні, істотні, необхідні, сталі зв'язки або відношення між явищ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укупність аргументів, які обумовлюють регіональний розвито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комплексний підхід при врахуванні особливостей кожного регіону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88. Знайдіть приклад використання принципу раціонального розміщення виробництва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впровадження у виробництво досягнень НТП;</w:t>
      </w:r>
    </w:p>
    <w:p>
      <w:pPr>
        <w:pStyle w:val="21"/>
        <w:rPr/>
      </w:pPr>
      <w:r>
        <w:rPr>
          <w:sz w:val="24"/>
          <w:szCs w:val="24"/>
        </w:rPr>
        <w:t>б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меншення втручання держави в оперативну діяльність підприємств;</w:t>
      </w:r>
    </w:p>
    <w:p>
      <w:pPr>
        <w:pStyle w:val="2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) наближення енергомістких галузей до джерел палива;</w:t>
      </w:r>
    </w:p>
    <w:p>
      <w:pPr>
        <w:pStyle w:val="Normal"/>
        <w:ind w:firstLine="709"/>
        <w:rPr>
          <w:bCs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г) </w:t>
      </w:r>
      <w:r>
        <w:rPr>
          <w:bCs/>
          <w:iCs/>
          <w:color w:val="000000"/>
          <w:sz w:val="24"/>
          <w:szCs w:val="24"/>
        </w:rPr>
        <w:t>проведення адміністративно-територіальної реформи.</w:t>
      </w:r>
    </w:p>
    <w:p>
      <w:pPr>
        <w:pStyle w:val="Normal"/>
        <w:ind w:firstLine="709"/>
        <w:rPr>
          <w:bCs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b/>
          <w:bCs/>
          <w:i/>
          <w:i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Модуль №2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(вибіркова дисципліна) </w:t>
      </w:r>
      <w:r>
        <w:rPr>
          <w:i/>
          <w:sz w:val="28"/>
          <w:szCs w:val="28"/>
          <w:lang w:val="ru-RU"/>
        </w:rPr>
        <w:t>одна вірна відповідь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4"/>
          <w:szCs w:val="24"/>
        </w:rPr>
        <w:t>1. Провідні місця Україна посідає за запасам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1) титану, графіту, алюмінію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) марганцевих руд, бокситів, графіту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3) марганцевих руд, залізних руд, вугілл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4) каоліну, алюмінію, бокситі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4"/>
          <w:szCs w:val="24"/>
        </w:rPr>
        <w:t>2. Кам’яне  вугілля видобувають у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1) Криворізькому, Кременчуцькому басейнах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) Донбасі, Львівсько-Волинському басейні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3) Донбасі та Закарпатті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4) Поліссі та Поділлі.</w:t>
      </w:r>
    </w:p>
    <w:p>
      <w:pPr>
        <w:pStyle w:val="Normal"/>
        <w:rPr/>
      </w:pPr>
      <w:r>
        <w:rPr>
          <w:b/>
          <w:sz w:val="24"/>
          <w:szCs w:val="24"/>
        </w:rPr>
        <w:t>3. До структури паливно-енергетичного комплексу входять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видобуток і виробництво палива й енергії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паливна промисловість і електроенергети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теплоенергетика, гідроенергетика, атомна енергетик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>4) вугільна та нафтова промисловіс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4"/>
          <w:szCs w:val="24"/>
        </w:rPr>
        <w:t>4. Вкажіть найбільш населені області Україн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1) Донецька, Харківська, Волинськ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) Донецька, Дніпропетровська, Харківськ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3) Луганська, Рівненська, Херсонськ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4) Львівська, Тернопільська, Кіровоградсь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4"/>
          <w:szCs w:val="24"/>
        </w:rPr>
        <w:t>5. З нерудної сировини в Україні є великі запас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 w:val="24"/>
          <w:szCs w:val="24"/>
        </w:rPr>
        <w:t>1) вапняку, марганцевих руд, самоцвітів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) залізних руд, фосфоритів, сірк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 w:val="24"/>
          <w:szCs w:val="24"/>
        </w:rPr>
        <w:t>3) кухонної солі, вапняку, сірки, мармуру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4) вугілля, самоцвітів, фосфоритів.</w:t>
      </w:r>
    </w:p>
    <w:p>
      <w:pPr>
        <w:pStyle w:val="Normal"/>
        <w:rPr/>
      </w:pPr>
      <w:r>
        <w:rPr>
          <w:b/>
          <w:sz w:val="24"/>
          <w:szCs w:val="24"/>
        </w:rPr>
        <w:t>6. Виділіть основні переваги нафти над твердим паливом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відносна дешевизна перевезенн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відносно незначна глибина залягання;</w:t>
      </w:r>
    </w:p>
    <w:p>
      <w:pPr>
        <w:pStyle w:val="Normal"/>
        <w:ind w:firstLine="709"/>
        <w:rPr/>
      </w:pPr>
      <w:r>
        <w:rPr>
          <w:sz w:val="24"/>
          <w:szCs w:val="24"/>
        </w:rPr>
        <w:t>3) низька теплотворна здатні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зменшення кількості працюючих у вугільній галузі.</w:t>
      </w:r>
    </w:p>
    <w:p>
      <w:pPr>
        <w:pStyle w:val="Normal"/>
        <w:rPr/>
      </w:pPr>
      <w:r>
        <w:rPr>
          <w:b/>
          <w:sz w:val="24"/>
          <w:szCs w:val="24"/>
        </w:rPr>
        <w:t>7. Основу світового паливно-енергетичного балансу на даний момент складає:</w:t>
      </w:r>
      <w:r>
        <w:rPr>
          <w:sz w:val="24"/>
          <w:szCs w:val="24"/>
        </w:rPr>
        <w:t xml:space="preserve"> 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нафт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природний газ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вугілля;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>4) уран.</w:t>
      </w:r>
    </w:p>
    <w:p>
      <w:pPr>
        <w:pStyle w:val="Normal"/>
        <w:rPr/>
      </w:pPr>
      <w:r>
        <w:rPr>
          <w:b/>
          <w:sz w:val="24"/>
          <w:szCs w:val="24"/>
        </w:rPr>
        <w:t>8. Виділіть загальносвітову проблему вугільної галузі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збільшення обсягів споживання вугілля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поглиблення залягання шарів палив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проблеми транспортування вугілля;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4) зменшення кількості працюючих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9. Галузь – це сукупність підприємств та організацій об’єднаних спільністю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функцій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капіталів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3) органів управління; </w:t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територі</w:t>
      </w:r>
      <w:r>
        <w:rPr>
          <w:rFonts w:cs="Times New Roman" w:ascii="Times New Roman" w:hAnsi="Times New Roman"/>
          <w:sz w:val="24"/>
          <w:szCs w:val="24"/>
          <w:lang w:val="uk-UA"/>
        </w:rPr>
        <w:t>й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0. Галузі поділяються на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основні та додаткові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основні (профілюючі) та обслуговуючі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) залежні та незалежні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віддалені та наближені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11. Для молочного напряму в розведенні великої рогатої худоби</w:t>
      </w:r>
      <w:r>
        <w:rPr>
          <w:b/>
          <w:sz w:val="24"/>
          <w:szCs w:val="24"/>
        </w:rPr>
        <w:t xml:space="preserve"> характерне: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) наявність теплого клімату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залежність від кормової бази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) практично відсутня можливість транспортування продукції; </w:t>
      </w:r>
    </w:p>
    <w:p>
      <w:pPr>
        <w:pStyle w:val="Normal"/>
        <w:ind w:firstLine="709"/>
        <w:rPr/>
      </w:pPr>
      <w:r>
        <w:rPr>
          <w:sz w:val="24"/>
          <w:szCs w:val="24"/>
        </w:rPr>
        <w:t>4) залежність від споживчого чинник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2. Хлібопекарська промисловість в Україні представлена: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) у центральних і східних областях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) у західних областях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) в усіх регіонах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4) у південних областях. </w:t>
      </w:r>
    </w:p>
    <w:p>
      <w:pPr>
        <w:pStyle w:val="Normal"/>
        <w:rPr/>
      </w:pPr>
      <w:r>
        <w:rPr>
          <w:b/>
          <w:sz w:val="24"/>
          <w:szCs w:val="24"/>
        </w:rPr>
        <w:t>13. Паливно-енергетичний баланс – ц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співвідношення видобутку, виробництва, транспортування, розподілу і використання палива та енергії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співвідношення виробництва, переробки і використання різних видів енергії;</w:t>
      </w:r>
    </w:p>
    <w:p>
      <w:pPr>
        <w:pStyle w:val="Normal"/>
        <w:ind w:firstLine="709"/>
        <w:rPr/>
      </w:pPr>
      <w:r>
        <w:rPr>
          <w:sz w:val="24"/>
          <w:szCs w:val="24"/>
        </w:rPr>
        <w:t>3) реєстр світових виробників енергоресурсів;</w:t>
      </w:r>
    </w:p>
    <w:p>
      <w:pPr>
        <w:pStyle w:val="Normal"/>
        <w:ind w:firstLine="709"/>
        <w:rPr/>
      </w:pPr>
      <w:r>
        <w:rPr>
          <w:sz w:val="24"/>
          <w:szCs w:val="24"/>
        </w:rPr>
        <w:t>4) співвідношення між використанням палива та енергії у межах країни і кількістю палива, що експортуєтьс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4. Основним центром хiмiчного комплексу Карпатського економічного району є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Калуш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Льві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Фастов;</w:t>
      </w:r>
    </w:p>
    <w:p>
      <w:pPr>
        <w:pStyle w:val="Normal"/>
        <w:ind w:firstLine="709"/>
        <w:rPr/>
      </w:pPr>
      <w:r>
        <w:rPr>
          <w:sz w:val="24"/>
          <w:szCs w:val="24"/>
        </w:rPr>
        <w:t>4) Чернівці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5. Виділіть галузь спецiалiзації Карпатського району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металургiя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лiсова та деревообробна промисловiсть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) промисловiсть будiвельних матерiалiв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морський транспорт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6. Вiдзначте центр чорної металургiї Донецького району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Марiуполь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Кривий Рir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Луганс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Київ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17. Принцип розміщення баз чорної металургії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1) поблизу палива;</w:t>
      </w:r>
    </w:p>
    <w:p>
      <w:pPr>
        <w:pStyle w:val="21"/>
        <w:rPr/>
      </w:pPr>
      <w:r>
        <w:rPr>
          <w:sz w:val="24"/>
          <w:szCs w:val="24"/>
        </w:rPr>
        <w:t xml:space="preserve">2) поблизу </w:t>
      </w:r>
      <w:r>
        <w:rPr>
          <w:sz w:val="24"/>
          <w:szCs w:val="24"/>
          <w:lang w:val="ru-RU"/>
        </w:rPr>
        <w:t>насе</w:t>
      </w:r>
      <w:r>
        <w:rPr>
          <w:sz w:val="24"/>
          <w:szCs w:val="24"/>
        </w:rPr>
        <w:t>лених пунктів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) поблизу озер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4) поблизу річок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18. До кольорових металів належить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1) мармур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) золото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) мідь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4) платина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19. До хімії органічного синтезу належить:</w:t>
      </w:r>
    </w:p>
    <w:p>
      <w:pPr>
        <w:pStyle w:val="21"/>
        <w:rPr/>
      </w:pPr>
      <w:r>
        <w:rPr>
          <w:sz w:val="24"/>
          <w:szCs w:val="24"/>
        </w:rPr>
        <w:t>1) гумово-технічна промисловість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) виробництво труб та прокату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) виробництво меблів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4) виробництво скла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20. До технічних культур відносять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1) рис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) бавовник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) жито;</w:t>
      </w:r>
    </w:p>
    <w:p>
      <w:pPr>
        <w:pStyle w:val="21"/>
        <w:rPr/>
      </w:pPr>
      <w:r>
        <w:rPr>
          <w:sz w:val="24"/>
          <w:szCs w:val="24"/>
        </w:rPr>
        <w:t>4) кукурудзу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21. До зернових культур відносять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1) соняшник;   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) ріпак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) жито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4) сою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22. До галузей харчової промисловості відносять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1) олійну промисловість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) фармацевтичну промисловість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) меблеву промисловість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4) лісотехнічну промисловість.</w:t>
      </w:r>
    </w:p>
    <w:p>
      <w:pPr>
        <w:pStyle w:val="21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До рекреаційних ресурсів відносяться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мінеральні і термальні води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) кам’яне і буре вугілля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земельні угідд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міські території.</w:t>
      </w:r>
    </w:p>
    <w:p>
      <w:pPr>
        <w:pStyle w:val="Normal"/>
        <w:rPr/>
      </w:pPr>
      <w:r>
        <w:rPr>
          <w:b/>
          <w:sz w:val="24"/>
          <w:szCs w:val="24"/>
        </w:rPr>
        <w:t>24. Виділіть провідні чинники розміщення підприємств електроенергетик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наявність паливно-енергетичних ресурсів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споживання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) трудові ресурси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ринкова кон’юнктур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25. Визначте місце окремих видів транспорту за структурою вантажообігу України: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1) трубопровідний - автомобільний - залізничний;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2) автомобільний - залізничний - морський;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3) морський - автомобільний - трубопровідний;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4) залізничний - трубопровідний - автомобільний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 xml:space="preserve">26. Виділіть характерні особливості паливно-енергетичного комплексу: </w:t>
      </w:r>
    </w:p>
    <w:p>
      <w:pPr>
        <w:pStyle w:val="21"/>
        <w:rPr/>
      </w:pPr>
      <w:r>
        <w:rPr>
          <w:sz w:val="24"/>
          <w:szCs w:val="24"/>
        </w:rPr>
        <w:t xml:space="preserve">1) нерівномірність розміщення;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2) підвищена працемісткість;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) тяжіння до споживач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експортна орієнтованість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27. Рослинництво Степу спеціалізується на вирощуванні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1) картопл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) жита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) гречки;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4) соняшник</w:t>
      </w:r>
      <w:r>
        <w:rPr>
          <w:rFonts w:cs="Times New Roman" w:ascii="Times New Roman" w:hAnsi="Times New Roman"/>
          <w:sz w:val="24"/>
          <w:szCs w:val="24"/>
          <w:lang w:val="uk-UA"/>
        </w:rPr>
        <w:t>у.</w:t>
      </w:r>
    </w:p>
    <w:p>
      <w:pPr>
        <w:pStyle w:val="Normal"/>
        <w:rPr/>
      </w:pPr>
      <w:r>
        <w:rPr>
          <w:b/>
          <w:sz w:val="24"/>
          <w:szCs w:val="24"/>
        </w:rPr>
        <w:t>28. Організація, що визначає напрями розвитку світового ринку нафти і нафтопродукті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НАТО;   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ОПЕК;</w:t>
      </w:r>
    </w:p>
    <w:p>
      <w:pPr>
        <w:pStyle w:val="Normal"/>
        <w:ind w:firstLine="709"/>
        <w:rPr/>
      </w:pPr>
      <w:r>
        <w:rPr>
          <w:sz w:val="24"/>
          <w:szCs w:val="24"/>
        </w:rPr>
        <w:t>3) ЄС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СОТ.</w:t>
      </w:r>
    </w:p>
    <w:p>
      <w:pPr>
        <w:pStyle w:val="Normal"/>
        <w:rPr/>
      </w:pPr>
      <w:r>
        <w:rPr>
          <w:b/>
          <w:sz w:val="24"/>
          <w:szCs w:val="24"/>
        </w:rPr>
        <w:t>29. Основні регіони видобутку нафт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країни Перської затоки та Австралії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країни Перської затоки і  Африк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країни Перської затоки і Латинської Америки;</w:t>
      </w:r>
    </w:p>
    <w:p>
      <w:pPr>
        <w:pStyle w:val="Normal"/>
        <w:ind w:firstLine="709"/>
        <w:rPr/>
      </w:pPr>
      <w:r>
        <w:rPr>
          <w:sz w:val="24"/>
          <w:szCs w:val="24"/>
        </w:rPr>
        <w:t>4) Країни Перської затоки та Океанії</w:t>
      </w:r>
      <w:r>
        <w:rPr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0. Для підприємств чорної металургії характерн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комбінування і концентраці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кооперація і матеріалоємність виробництв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залежність від кваліфікованих трудових ресурсів і концентраці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деконцентрація, диверсифікація.</w:t>
      </w:r>
    </w:p>
    <w:p>
      <w:pPr>
        <w:pStyle w:val="Normal"/>
        <w:rPr/>
      </w:pPr>
      <w:r>
        <w:rPr>
          <w:b/>
          <w:sz w:val="24"/>
          <w:szCs w:val="24"/>
        </w:rPr>
        <w:t>31. Виділіть центри чорної металургії в Україні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Наддніпрянщина, Донбас, Приазов’я,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Наддніпрянщина, Донбас, Причорномор’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Наддніпрянщина, Причорномор’я, Волин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Волинь, Причорномор’я, Поділля.</w:t>
      </w:r>
    </w:p>
    <w:p>
      <w:pPr>
        <w:pStyle w:val="Normal"/>
        <w:rPr/>
      </w:pPr>
      <w:r>
        <w:rPr>
          <w:b/>
          <w:sz w:val="24"/>
          <w:szCs w:val="24"/>
        </w:rPr>
        <w:t>32. Припортова металургія орієнтован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на поклади руд або палива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на водні ресурси;</w:t>
      </w:r>
    </w:p>
    <w:p>
      <w:pPr>
        <w:pStyle w:val="Normal"/>
        <w:ind w:firstLine="709"/>
        <w:rPr/>
      </w:pPr>
      <w:r>
        <w:rPr>
          <w:sz w:val="24"/>
          <w:szCs w:val="24"/>
        </w:rPr>
        <w:t>3) на технічне паливо для плавлення чавуну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4)</w:t>
      </w:r>
      <w:r>
        <w:rPr>
          <w:sz w:val="24"/>
          <w:szCs w:val="24"/>
        </w:rPr>
        <w:t xml:space="preserve"> на вирощування зернових культур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3. До важкого машинобудування відноситься: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1) залізничне машинобудування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) приладобудування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3) енергетичне машинобудування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4) електротехнічне машинобудуванн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. Що означає «розміщення взаємодіючих між собою підприємств» ?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спеціалізацію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кооперування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3) диверсифікацію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комбінування.</w:t>
      </w:r>
    </w:p>
    <w:p>
      <w:pPr>
        <w:pStyle w:val="Normal"/>
        <w:rPr/>
      </w:pPr>
      <w:r>
        <w:rPr>
          <w:b/>
          <w:sz w:val="24"/>
          <w:szCs w:val="24"/>
        </w:rPr>
        <w:t>35. Легка промисловість України представлена наступними галузями:</w:t>
      </w:r>
    </w:p>
    <w:p>
      <w:pPr>
        <w:pStyle w:val="Normal"/>
        <w:ind w:firstLine="709"/>
        <w:rPr/>
      </w:pPr>
      <w:r>
        <w:rPr>
          <w:sz w:val="24"/>
          <w:szCs w:val="24"/>
        </w:rPr>
        <w:t>1) текстильною та швейною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709"/>
        <w:rPr/>
      </w:pPr>
      <w:r>
        <w:rPr>
          <w:sz w:val="24"/>
          <w:szCs w:val="24"/>
        </w:rPr>
        <w:t>2) текстильною та шкіряно-взуттєвою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709"/>
        <w:rPr/>
      </w:pPr>
      <w:r>
        <w:rPr>
          <w:sz w:val="24"/>
          <w:szCs w:val="24"/>
        </w:rPr>
        <w:t>3) текстильною, швейною та шкіряно-взуттєвою</w:t>
      </w:r>
      <w:r>
        <w:rPr>
          <w:sz w:val="24"/>
          <w:szCs w:val="24"/>
          <w:lang w:val="ru-RU"/>
        </w:rPr>
        <w:t>;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) текстильною, швейною, шкіряно-взуттєвою, а також хутряним і галантерейним виробництвами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</w:rPr>
        <w:t>36. Вкажіть,</w:t>
      </w:r>
      <w:r>
        <w:rPr>
          <w:b/>
          <w:color w:val="000000"/>
          <w:sz w:val="24"/>
          <w:szCs w:val="24"/>
          <w:shd w:fill="FFFFFF" w:val="clear"/>
        </w:rPr>
        <w:t xml:space="preserve"> до чого тяжіє виробництво сірчаної кислоти: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1) до районів видобутку сірки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) до центрів випуску фосфатних добрив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3) до центрів енергетики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4) до місць концентрації трудових ресурсів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7. До чорної металургії відносить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виробництво меблі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виробництво алюмінієвих сплаві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виплавка сталі і чавун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виробництво ртуті.</w:t>
      </w:r>
    </w:p>
    <w:p>
      <w:pPr>
        <w:pStyle w:val="Normal"/>
        <w:rPr/>
      </w:pPr>
      <w:r>
        <w:rPr>
          <w:b/>
          <w:sz w:val="24"/>
          <w:szCs w:val="24"/>
        </w:rPr>
        <w:t xml:space="preserve">38. Який регіон спеціалізується на випуску капіталомісткої продукції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Північноамериканський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Латиноамериканський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) країни СНД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4) країни Перської затоки</w:t>
      </w:r>
      <w:r>
        <w:rPr>
          <w:sz w:val="24"/>
          <w:szCs w:val="24"/>
          <w:lang w:val="ru-RU"/>
        </w:rPr>
        <w:t>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 xml:space="preserve">39. До паливомістких галузей виробництва відносяться: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1) виробництво  глинозему;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2) електротехнічна     промисловість; </w:t>
      </w:r>
    </w:p>
    <w:p>
      <w:pPr>
        <w:pStyle w:val="21"/>
        <w:rPr/>
      </w:pPr>
      <w:r>
        <w:rPr>
          <w:sz w:val="24"/>
          <w:szCs w:val="24"/>
        </w:rPr>
        <w:t>3) меблева промислові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мукомольно-круп’яна промисловіс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0. Основний чинник розміщення підприємств хімічної промисловості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споживчий;     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сировинний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) водний; </w:t>
      </w:r>
    </w:p>
    <w:p>
      <w:pPr>
        <w:pStyle w:val="Normal"/>
        <w:ind w:firstLine="709"/>
        <w:rPr/>
      </w:pPr>
      <w:r>
        <w:rPr>
          <w:sz w:val="24"/>
          <w:szCs w:val="24"/>
        </w:rPr>
        <w:t>4) трудовий</w:t>
      </w:r>
      <w:r>
        <w:rPr>
          <w:sz w:val="24"/>
          <w:szCs w:val="24"/>
          <w:lang w:val="ru-RU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1. До особливостей легкої промисловості відносять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залежність від паливної бази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орієнтація на великі промислові центри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3) залежність від споживача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) залежність від сировинної баз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2. Хутряне виробництво відносять до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швейної промисловості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текстильної промисловості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) шкіряно-взуттєвої промисловості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4) легкої промисловості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43. Які чинники розміщення виробництва впливають на підприємства точного машинобудування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сировинний та енергетичний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сировинний та споживчий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) науковий та трудовий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паливний та сировинний.</w:t>
      </w:r>
    </w:p>
    <w:p>
      <w:pPr>
        <w:pStyle w:val="Normal"/>
        <w:rPr/>
      </w:pPr>
      <w:r>
        <w:rPr>
          <w:b/>
          <w:sz w:val="24"/>
          <w:szCs w:val="24"/>
        </w:rPr>
        <w:t xml:space="preserve">44. Найбільш розвинене сільське господарство у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державах, що розвиваються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розвинених державах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) країнах «третього світу»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4) у Нових Індустріальних Країнах. </w:t>
      </w:r>
    </w:p>
    <w:p>
      <w:pPr>
        <w:pStyle w:val="Normal"/>
        <w:rPr/>
      </w:pPr>
      <w:r>
        <w:rPr>
          <w:b/>
          <w:sz w:val="24"/>
          <w:szCs w:val="24"/>
        </w:rPr>
        <w:t>45. Електроенергетика на основі не поновлюваних ресурсів включає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теплоенергетик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сонячну енергетик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гідроенергетику;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ітроенергетику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46. Спеціалізація тваринництва Лісостепу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1) каракульське вівчарство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) м'ясо-молочне скотарство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) виноградарство;</w:t>
      </w:r>
    </w:p>
    <w:p>
      <w:pPr>
        <w:pStyle w:val="21"/>
        <w:rPr/>
      </w:pPr>
      <w:r>
        <w:rPr>
          <w:sz w:val="24"/>
          <w:szCs w:val="24"/>
        </w:rPr>
        <w:t>4) оленярство</w:t>
      </w:r>
      <w:r>
        <w:rPr>
          <w:sz w:val="24"/>
          <w:szCs w:val="24"/>
          <w:lang w:val="ru-RU"/>
        </w:rPr>
        <w:t>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47. Рослинництво Полісся спеціалізується на вирощуванні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1) жита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) кукурудзи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) соняшника;</w:t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uk-UA"/>
        </w:rPr>
        <w:t>виноград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48. Господарський комплекс – це динамічна комплексна система, в якій складовими частинами є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сполучення підприємств приватного сектора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сполучення підприємств резидентів та нерезидентів на території країни; 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іткі сполучення галузей у межах територій певного масштабу;</w:t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uk-UA"/>
        </w:rPr>
        <w:t>пропорційні сполучення обсягу ВВП, ВНП та НД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 xml:space="preserve">49. Застосування </w:t>
      </w:r>
      <w:r>
        <w:rPr>
          <w:b/>
          <w:sz w:val="24"/>
          <w:szCs w:val="24"/>
          <w:lang w:val="en-US"/>
        </w:rPr>
        <w:t>SWOT</w:t>
      </w:r>
      <w:r>
        <w:rPr>
          <w:b/>
          <w:sz w:val="24"/>
          <w:szCs w:val="24"/>
        </w:rPr>
        <w:t xml:space="preserve">- аналізу дає змогу визначити такі сторони: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1) привабливі;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2) сильні;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3) зовнішні;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4) вузькі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4"/>
          <w:szCs w:val="24"/>
        </w:rPr>
        <w:t>50. Найбільшу частку електроенергії в Україні виробляють: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) ТЕС;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) ГЕС;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3) АЕС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ВЕС.</w:t>
      </w:r>
    </w:p>
    <w:p>
      <w:pPr>
        <w:pStyle w:val="Normal"/>
        <w:rPr/>
      </w:pPr>
      <w:r>
        <w:rPr>
          <w:b/>
          <w:sz w:val="24"/>
          <w:szCs w:val="24"/>
        </w:rPr>
        <w:t>51. Споживчий чинник є вирішальним при розміщенні продуктивних сил за такої умов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надлишку трудових ресурсів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виробництво продукції потребує висококваліфікованих робітників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) готовий продукт не можна перевозити на значні відстані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незначний рівень освоєності  території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 xml:space="preserve">52. До електромістких виробництв відносять: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1) виготовлення цегли;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2) виробництво міді;        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3) випічку хліба;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4) вирощування пшениці.</w:t>
      </w:r>
    </w:p>
    <w:p>
      <w:pPr>
        <w:pStyle w:val="Normal"/>
        <w:rPr/>
      </w:pPr>
      <w:r>
        <w:rPr>
          <w:b/>
          <w:sz w:val="24"/>
          <w:szCs w:val="24"/>
        </w:rPr>
        <w:t>53. Концентрація підприємств передбачає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формування виробничих зв’язків між підприємствами однієї галузі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формування на певній території комплексу взаємозалежних підприємст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розташування підприємств чорної металургії поблизу джерел сировини;</w:t>
      </w:r>
    </w:p>
    <w:p>
      <w:pPr>
        <w:pStyle w:val="Normal"/>
        <w:ind w:firstLine="709"/>
        <w:rPr/>
      </w:pPr>
      <w:r>
        <w:rPr>
          <w:sz w:val="24"/>
          <w:szCs w:val="24"/>
        </w:rPr>
        <w:t>4) форму виробничих зв’язків між підприємствами різних галузей, які виготовляють певну кінцеву продукцію.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54. Яка галузь промисловості виробляє синтетичні смоли, оцтову кислоту, кормові дріжджі, кан</w:t>
      </w:r>
      <w:r>
        <w:rPr>
          <w:b/>
          <w:color w:val="000000"/>
          <w:sz w:val="24"/>
          <w:szCs w:val="24"/>
          <w:shd w:fill="FFFFFF" w:val="clear"/>
        </w:rPr>
        <w:t>іфоль, скипидар ?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1) лісопильна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) лісохімічна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3) меблева; 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4) целюлозно-паперова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5. Транспортний комплекс складається з наступних видів:</w:t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) залізничного та автомобільног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) морського та річковог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) трубопровідного та повітряног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rPr/>
      </w:pPr>
      <w:r>
        <w:rPr>
          <w:sz w:val="24"/>
          <w:szCs w:val="24"/>
        </w:rPr>
        <w:t>4) усі відповіді вірні</w:t>
      </w:r>
      <w:r>
        <w:rPr>
          <w:sz w:val="24"/>
          <w:szCs w:val="24"/>
          <w:lang w:val="ru-RU"/>
        </w:rPr>
        <w:t>.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56. Які з наведених ресурсів не належать до паливної промисловості?</w:t>
      </w:r>
    </w:p>
    <w:p>
      <w:pPr>
        <w:pStyle w:val="Normal"/>
        <w:ind w:firstLine="709"/>
        <w:rPr>
          <w:rFonts w:eastAsia="Calibri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1) вугілля;</w:t>
      </w:r>
    </w:p>
    <w:p>
      <w:pPr>
        <w:pStyle w:val="Normal"/>
        <w:ind w:firstLine="709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2) нафта;</w:t>
      </w:r>
    </w:p>
    <w:p>
      <w:pPr>
        <w:pStyle w:val="Normal"/>
        <w:ind w:firstLine="709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3) вогнетривкі глини;</w:t>
      </w:r>
    </w:p>
    <w:p>
      <w:pPr>
        <w:pStyle w:val="Normal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4) торф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>57. Україна відіграє роль мосту між: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1) Азією та Африкою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2) Європою та Африкою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3) Європою та Північною Америкою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4) Азією та Європою.</w:t>
      </w:r>
    </w:p>
    <w:p>
      <w:pPr>
        <w:pStyle w:val="Normal"/>
        <w:rPr/>
      </w:pPr>
      <w:r>
        <w:rPr>
          <w:b/>
          <w:sz w:val="24"/>
          <w:szCs w:val="24"/>
        </w:rPr>
        <w:t>58. Який транспорт сформувався на основі родовищ нафти та газу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) трубопровід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) нафтопровід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річков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морський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9. Електростанції, які у вигляді палива використовують збагачений уран або інші радіоактивні елементи називають: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) ТЕС;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) ГЕС;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3) АЕС;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4) ВЕС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0. Вкажіть найбільш повну відповідь: «Видобуток вугілля на території України представлений басейнами…: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) Донецький та Дніпровський;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) Донецький, Львівсько-Волинський, Дніпровський;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) Львівсько-Волинський та Дніпровський;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) Донецький та Криворізький.</w:t>
      </w:r>
    </w:p>
    <w:p>
      <w:pPr>
        <w:pStyle w:val="Normal"/>
        <w:rPr/>
      </w:pPr>
      <w:r>
        <w:rPr>
          <w:b/>
          <w:sz w:val="24"/>
          <w:szCs w:val="24"/>
        </w:rPr>
        <w:t>62. Назвіть регіон, який має найбільший рівень загазованості не тільки в Україні, а й у Європі.</w:t>
      </w:r>
    </w:p>
    <w:p>
      <w:pPr>
        <w:pStyle w:val="Normal"/>
        <w:ind w:firstLine="709"/>
        <w:rPr/>
      </w:pPr>
      <w:r>
        <w:rPr>
          <w:sz w:val="24"/>
          <w:szCs w:val="24"/>
        </w:rPr>
        <w:t>1) Донецький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709"/>
        <w:rPr/>
      </w:pPr>
      <w:r>
        <w:rPr>
          <w:sz w:val="24"/>
          <w:szCs w:val="24"/>
        </w:rPr>
        <w:t>2) Тернопільський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709"/>
        <w:rPr/>
      </w:pPr>
      <w:r>
        <w:rPr>
          <w:sz w:val="24"/>
          <w:szCs w:val="24"/>
        </w:rPr>
        <w:t>3) Львівський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4) Миколаївський</w:t>
      </w:r>
      <w:r>
        <w:rPr>
          <w:sz w:val="24"/>
          <w:szCs w:val="24"/>
          <w:lang w:val="ru-RU"/>
        </w:rPr>
        <w:t>.</w:t>
      </w:r>
    </w:p>
    <w:p>
      <w:pPr>
        <w:pStyle w:val="21"/>
        <w:ind w:hanging="0"/>
        <w:rPr/>
      </w:pPr>
      <w:r>
        <w:rPr>
          <w:b/>
          <w:sz w:val="24"/>
          <w:szCs w:val="24"/>
        </w:rPr>
        <w:t>63. Які з перерахованих чинників відносяться до демографічних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1) статева і вікова структура населення;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2) шлюбність і рівень розлучень;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3) національний доход на душу населення;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4) середній розмір витрат на одну особу.</w:t>
      </w:r>
    </w:p>
    <w:p>
      <w:pPr>
        <w:pStyle w:val="Normal"/>
        <w:rPr/>
      </w:pPr>
      <w:r>
        <w:rPr>
          <w:b/>
          <w:sz w:val="24"/>
          <w:szCs w:val="24"/>
        </w:rPr>
        <w:t xml:space="preserve">64. До водомістких виробництв відносять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електронну промисловість;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) очищення вовни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) меблеву промисловість;    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) виробництво сод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Модуль №2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  <w:shd w:fill="FFFFFF" w:val="clear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</w:rPr>
        <w:t xml:space="preserve">(нормативна дисципліна) - </w:t>
      </w:r>
      <w:r>
        <w:rPr>
          <w:i/>
          <w:color w:val="000000"/>
          <w:sz w:val="28"/>
          <w:szCs w:val="28"/>
          <w:shd w:fill="FFFFFF" w:val="clear"/>
        </w:rPr>
        <w:t>одна вірна відповідь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shd w:fill="FFFFFF" w:val="clear"/>
        </w:rPr>
      </w:pPr>
      <w:r>
        <w:rPr>
          <w:i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b/>
          <w:sz w:val="24"/>
          <w:szCs w:val="24"/>
        </w:rPr>
        <w:t>1. Які області входять до складу Подільського економічного району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Вінницька, Хмельницька, Житомирсь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Хмельницька, Житомирська, Рівненсь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Вінницька, Тернопільська, Хмельниць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Тернопільська, Хмельницька, Житомирсь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Який найбільший промисловий вузол Подільського економічного району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Шепетівс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Вінниц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Хмельниц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Кам’янець-Подільськ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Карпатський економічний район характеризується найбільшою забезпеченістю в Україні такими ресурсами:</w:t>
      </w:r>
    </w:p>
    <w:p>
      <w:pPr>
        <w:pStyle w:val="Normal"/>
        <w:ind w:firstLine="709"/>
        <w:rPr/>
      </w:pPr>
      <w:r>
        <w:rPr>
          <w:sz w:val="24"/>
          <w:szCs w:val="24"/>
        </w:rPr>
        <w:t>а) водними та лісовими;</w:t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мінеральними;</w:t>
      </w:r>
    </w:p>
    <w:p>
      <w:pPr>
        <w:pStyle w:val="Normal"/>
        <w:ind w:firstLine="709"/>
        <w:rPr/>
      </w:pPr>
      <w:r>
        <w:rPr>
          <w:sz w:val="24"/>
          <w:szCs w:val="24"/>
        </w:rPr>
        <w:t>в) кліматичними;</w:t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земельними.</w:t>
      </w:r>
    </w:p>
    <w:p>
      <w:pPr>
        <w:pStyle w:val="Normal"/>
        <w:rPr/>
      </w:pPr>
      <w:r>
        <w:rPr>
          <w:b/>
          <w:sz w:val="24"/>
          <w:szCs w:val="24"/>
        </w:rPr>
        <w:t>4. О</w:t>
      </w:r>
      <w:r>
        <w:rPr>
          <w:b/>
          <w:color w:val="000000"/>
          <w:sz w:val="24"/>
          <w:szCs w:val="24"/>
          <w:shd w:fill="FFFFFF" w:val="clear"/>
        </w:rPr>
        <w:t>беріть найважливіші чинники для розміщення галузей хімічної промисловості: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а) паливно-енергетичний, ринкової кон’юнктури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б) енергетичний, споживчий, паливний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в) сировинний, паливно-енергетичний, транспортний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г) сировинний, паливно-енергетичний, споживчий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5. </w:t>
      </w:r>
      <w:r>
        <w:rPr>
          <w:b/>
          <w:color w:val="000000"/>
          <w:sz w:val="24"/>
          <w:szCs w:val="24"/>
          <w:shd w:fill="FFFFFF" w:val="clear"/>
        </w:rPr>
        <w:t>Головними центрами  літакобудування є:</w:t>
      </w:r>
      <w:r>
        <w:rPr>
          <w:b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shd w:fill="FFFFFF" w:val="clear"/>
        </w:rPr>
        <w:t>а) Київ і Харків;</w:t>
      </w:r>
      <w:r>
        <w:rPr>
          <w:color w:val="000000"/>
          <w:sz w:val="24"/>
          <w:szCs w:val="24"/>
        </w:rPr>
        <w:br/>
        <w:t xml:space="preserve">            </w:t>
      </w:r>
      <w:r>
        <w:rPr>
          <w:color w:val="000000"/>
          <w:sz w:val="24"/>
          <w:szCs w:val="24"/>
          <w:shd w:fill="FFFFFF" w:val="clear"/>
        </w:rPr>
        <w:t>б) Донецьк і Сімферополь;</w:t>
      </w:r>
      <w:r>
        <w:rPr>
          <w:color w:val="000000"/>
          <w:sz w:val="24"/>
          <w:szCs w:val="24"/>
        </w:rPr>
        <w:br/>
        <w:t xml:space="preserve">            </w:t>
      </w:r>
      <w:r>
        <w:rPr>
          <w:color w:val="000000"/>
          <w:sz w:val="24"/>
          <w:szCs w:val="24"/>
          <w:shd w:fill="FFFFFF" w:val="clear"/>
        </w:rPr>
        <w:t>в) Київ і  Херсон;</w:t>
      </w:r>
      <w:r>
        <w:rPr>
          <w:color w:val="000000"/>
          <w:sz w:val="24"/>
          <w:szCs w:val="24"/>
        </w:rPr>
        <w:br/>
        <w:t xml:space="preserve">            </w:t>
      </w:r>
      <w:r>
        <w:rPr>
          <w:color w:val="000000"/>
          <w:sz w:val="24"/>
          <w:szCs w:val="24"/>
          <w:shd w:fill="FFFFFF" w:val="clear"/>
        </w:rPr>
        <w:t>г) Одеса і Херсон.</w:t>
      </w:r>
    </w:p>
    <w:p>
      <w:pPr>
        <w:pStyle w:val="Normal"/>
        <w:rPr/>
      </w:pPr>
      <w:r>
        <w:rPr>
          <w:b/>
          <w:sz w:val="24"/>
          <w:szCs w:val="24"/>
        </w:rPr>
        <w:t>6. Карпатський економічний район за критерієм оцінки щільності населення має показник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) низька щільність населення; </w:t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середня щільність населенн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найвища щільність населення;</w:t>
      </w:r>
    </w:p>
    <w:p>
      <w:pPr>
        <w:pStyle w:val="Normal"/>
        <w:ind w:firstLine="709"/>
        <w:rPr/>
      </w:pPr>
      <w:r>
        <w:rPr>
          <w:sz w:val="24"/>
          <w:szCs w:val="24"/>
        </w:rPr>
        <w:t>г) висока щільність населення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оловними центрами целюлозно-паперової промисловості є 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Горлівка, Лубни, Львів, Лугансь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Дніпропетровськ, Донецьк, Мукачеве, Житомир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Жидачів, Рахів, Обухів, Малин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Суми, Вінниця, Одеса, Костянтинів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середком розвитку альтернативних джерел енергії є ЕР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Подільський район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ридніпровський район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Південний район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Центральний рай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Найбільш розвинута галузь виноробства у такому ЕР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Придніпровський район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івденний район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Донецький район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Центральний рай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Велике значення рекреаційні ресурси мають у такому ЕР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Центральний район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Донецький район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Подільський район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Південний рай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Який економічний  район займає перше місце за обсягами промислового виробництва (25%) і його концентрацією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Придніпровс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Централь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Донец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Карпатськ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Назвіть ЕР, який має найбільший рівень загазованості не тільки в Україні, а й у Європі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Донец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ричорноморс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Централь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Поліськ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Який з наведених об’єктів  не належить до Донецького економічного району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Єнакієвський металургійний завод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«Укрграфіт»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ММК им. Ілліч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«</w:t>
      </w:r>
      <w:r>
        <w:rPr>
          <w:sz w:val="24"/>
          <w:szCs w:val="24"/>
          <w:lang w:val="en-US"/>
        </w:rPr>
        <w:t>Roshen</w:t>
      </w:r>
      <w:r>
        <w:rPr>
          <w:sz w:val="24"/>
          <w:szCs w:val="24"/>
        </w:rPr>
        <w:t>».</w:t>
      </w:r>
    </w:p>
    <w:p>
      <w:pPr>
        <w:pStyle w:val="Normal"/>
        <w:rPr/>
      </w:pPr>
      <w:r>
        <w:rPr>
          <w:b/>
          <w:sz w:val="24"/>
          <w:szCs w:val="24"/>
        </w:rPr>
        <w:t>14. Визначте, які види продукції не виготовляє важке машинобудуванн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морські судн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гірничорудне обладнанн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ru-RU"/>
        </w:rPr>
        <w:t>електро</w:t>
      </w:r>
      <w:r>
        <w:rPr>
          <w:sz w:val="24"/>
          <w:szCs w:val="24"/>
        </w:rPr>
        <w:t>енергетичне обладнанн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металургійне обладна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Район України, що  найбільш віддаленим від основних паливно-сировинних баз країн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Схід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оліс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Центральний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) Придніпровський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6. У Кіровоградській області густота населення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одна з найбільших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одна з найменших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) середня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вища за середн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7. Центральний район виділяється з серед інших за рахунок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науково-технічного потенціалу, рекреаційно-туристичних ресурсі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рекреаційного та культурного потенціалів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) мінерально-сировинних ресурсів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варіанти а) і в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Провідна  галузь промисловості у Придніпровському економічному районі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електроенергети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хімічна промислові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чорна металургі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деревообробна промисловіс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Основний промисловий вузол Придніпровського району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Дніпропетровсько-Дніпродзержинс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Запоріз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Нікопольс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Павлоградськ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Одна з головних проблем розвитку Придніпровського економічного району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збільшення площі частково зрошуваних угід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необхідність рекультивації земель після видобутку залізної і марганцевої руд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високий рівень забруднення ґрунті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імпорт продукції легкої промисловості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 У якому місті Придніпровського економічного району здійснюється видобуток залізних руд 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 ) Дніпропетровсь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Кривий Рі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Дніпродзержинсь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Запоріжжя.</w:t>
      </w:r>
    </w:p>
    <w:p>
      <w:pPr>
        <w:pStyle w:val="Normal"/>
        <w:rPr/>
      </w:pPr>
      <w:r>
        <w:rPr>
          <w:b/>
          <w:sz w:val="24"/>
          <w:szCs w:val="24"/>
        </w:rPr>
        <w:t>22. Найбільша в Україні АЕС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 ) Рівненсь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Хмельниць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) Південноукраїнсь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Запорізь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 В якій області Придніпровського району, на одному з найбільших у світі ракетобудівних заводів випускається космічна техніка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Дніпропетровсь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Запорізь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Кіровоградсь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 ) Немає правильного варіанту відповіді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. Основні види транспорту Придніпровського району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 ) автомобіль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вод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повітряний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) залізничний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 За кількістю населення Придніпровський економічний район займає місц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 ) десят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двадцят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шост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перш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. Визначте міста, в яких є заводи автомобілебудуванн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Київ, Одеса, Кілія, Рівн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Запоріжжя, Львів, Кременчук, Луць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уми, Теплодар, Севастополь, Донець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Дніпропетровськ, Арциз, Дніпродзержинськ, Винниц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. У Центральному економічному районі найбільше вирощують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соняшник, кукурудзу, баштанові культур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зернові культури, цукрові буряки, льон-довгунец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зернові культури, цукрові буряки, соняшник, виноград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зернові – озиму пшеницю, кукурудзу; з технічних – цукрові буряки, соняшни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. До Центрального економічного району входять 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Кіровоградська та Черкаська області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Київська, Черкаська області, м. Киї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Кіровоградська, Черкаська області та м. Киї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Кіровоградська, Житомирська і Черкаська області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 Єдиний район, який займає повністю внутрішнє положення в державі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Централь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івнічно-Схід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Донец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Карпатський.</w:t>
      </w:r>
    </w:p>
    <w:p>
      <w:pPr>
        <w:pStyle w:val="Normal"/>
        <w:rPr/>
      </w:pPr>
      <w:r>
        <w:rPr>
          <w:b/>
          <w:sz w:val="24"/>
          <w:szCs w:val="24"/>
        </w:rPr>
        <w:t>30. У якому місті Донецького району розташований Міжнародний аеропорт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Маріупол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Донецьк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Дебальцев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Алчевськ.</w:t>
      </w:r>
    </w:p>
    <w:p>
      <w:pPr>
        <w:pStyle w:val="Normal"/>
        <w:rPr/>
      </w:pPr>
      <w:r>
        <w:rPr>
          <w:b/>
          <w:sz w:val="24"/>
          <w:szCs w:val="24"/>
        </w:rPr>
        <w:t>31. В якому районі України найбільший рівень урбанізації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Карпатс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ридніпровс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Донец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Центральний.</w:t>
      </w:r>
    </w:p>
    <w:p>
      <w:pPr>
        <w:pStyle w:val="Normal"/>
        <w:rPr/>
      </w:pPr>
      <w:r>
        <w:rPr>
          <w:b/>
          <w:sz w:val="24"/>
          <w:szCs w:val="24"/>
        </w:rPr>
        <w:t xml:space="preserve">32. </w:t>
      </w:r>
      <w:r>
        <w:rPr>
          <w:b/>
          <w:color w:val="000000"/>
          <w:sz w:val="24"/>
          <w:szCs w:val="24"/>
          <w:shd w:fill="FFFFFF" w:val="clear"/>
        </w:rPr>
        <w:t>Головним завданням, що стоять перед галузями АПК, є:</w:t>
      </w:r>
      <w:r>
        <w:rPr>
          <w:b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а) забезпечення потреб економіки різноманітними металами;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б) зростання обсягів сільськогосподарського виробництва, надійне забезпечення країни продуктами харчування та сільськогосподарською сировиною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в) прискорення темпів економічного зростання, підвищення продуктивності праці завдяки значному зростанню енерго- та електроозброєності;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г) впровадження у виробництво нових типів машин і устаткування, вдосконалення його галузевої структури.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3. Галузі машинобудування високого технологічного рівня потребують:</w:t>
      </w:r>
      <w:r>
        <w:rPr>
          <w:rStyle w:val="Appleconvertedspace"/>
          <w:b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а) джерел сировини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б) районів високої технологічної та інтелектуальної культур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в) районів збуту готової продукції;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г) джерел сировини та районів збут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. Укажіть, в якому економічному районі розвинені усі види транспорту: автомобільний, залізничний, водний, авіаційний, трубопровідний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Донец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оліс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Централь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Карпатськ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. Фармацевтична промисловість розвинена у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а) Києві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Тернополі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лавуті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Стаханові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. Який залізничний вузол не відноситься до Подільського економічного району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Жмерин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Вінниц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Чорткі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Коното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. До курортів Подільського економ району відносять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Миргород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Сатані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Трускавец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Яремчу.</w:t>
      </w:r>
    </w:p>
    <w:p>
      <w:pPr>
        <w:pStyle w:val="Normal"/>
        <w:rPr/>
      </w:pPr>
      <w:r>
        <w:rPr>
          <w:b/>
          <w:sz w:val="24"/>
          <w:szCs w:val="24"/>
        </w:rPr>
        <w:t>38. В якому становищі знаходиться трудовий потенціал Закарпаття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повна зайняті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безробітт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залежить від сезон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активна трудова міграці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9. Укажіть варіант, у якому правильно зазначене поєднання економічного району і його спеціалізації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Центральний - чорна металургі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ридніпровський – машинобудуванн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Донецький - видобуток газу й нафт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Подільський - видобуток солей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0.Оберіть правильне твердженн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основними суб’єктами регіональних ринків чорних металів виступають підприємства-монополіст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в нашій країні чорна металургія не має сприятливих економічних передумов для свого розвитк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регіональні ринки чорних металів характеризуються негативною динамікою виробництв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потреба раціонального використання праці жінок в металургійних районах зумовлює розвиток деревообробної промисловості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1. До чорної металургії відносить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виробництво цинку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б) виробництво алюмінієвих сплавів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виплавка сталі і чавуну;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/>
      </w:pPr>
      <w:r>
        <w:rPr>
          <w:sz w:val="24"/>
          <w:szCs w:val="24"/>
        </w:rPr>
        <w:t xml:space="preserve">г) виробництво ртуті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4"/>
          <w:szCs w:val="24"/>
        </w:rPr>
        <w:t>42. Електростанції, які у вигляді палива використовують збагачений уран або інші радіоактивні елементи, називають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а) ТЕС;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б) ГЕС;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) АЕС;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г) ВЕС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4"/>
          <w:szCs w:val="24"/>
        </w:rPr>
        <w:t>43.Найбільшу частку електроенергії в Україні виробляють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а) ТЕС;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б) ГЕС;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) АЕС;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г) ВЕС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4"/>
          <w:szCs w:val="24"/>
        </w:rPr>
        <w:t>44.Перше місце з видобутку нафти належить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а) Лівобережній частині України;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б) Правобережній частині України;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) Південній Україні;</w:t>
      </w:r>
    </w:p>
    <w:p>
      <w:pPr>
        <w:pStyle w:val="Normal"/>
        <w:tabs>
          <w:tab w:val="clear" w:pos="708"/>
          <w:tab w:val="left" w:pos="3532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г) Північній Україні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uk-UA"/>
        </w:rPr>
        <w:t>45.С</w:t>
      </w:r>
      <w:r>
        <w:rPr>
          <w:rFonts w:cs="Times New Roman" w:ascii="Times New Roman" w:hAnsi="Times New Roman"/>
          <w:b/>
          <w:sz w:val="24"/>
          <w:szCs w:val="24"/>
        </w:rPr>
        <w:t>уб'єктами регіональних ринків чорних металі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є</w:t>
      </w:r>
      <w:r>
        <w:rPr>
          <w:rFonts w:cs="Times New Roman" w:ascii="Times New Roman" w:hAnsi="Times New Roman"/>
          <w:b/>
          <w:sz w:val="24"/>
          <w:szCs w:val="24"/>
        </w:rPr>
        <w:t xml:space="preserve">?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державні 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приватні 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підприємства-монополісти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) колективні підприємства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6. Де зосереджені великі металургійні комбінати України?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у Східному ЕР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б) у </w:t>
      </w:r>
      <w:r>
        <w:rPr>
          <w:sz w:val="24"/>
          <w:szCs w:val="24"/>
          <w:lang w:val="ru-RU"/>
        </w:rPr>
        <w:t>Донецьк</w:t>
      </w:r>
      <w:r>
        <w:rPr>
          <w:sz w:val="24"/>
          <w:szCs w:val="24"/>
        </w:rPr>
        <w:t>ому ЕР;</w:t>
      </w:r>
    </w:p>
    <w:p>
      <w:pPr>
        <w:pStyle w:val="Normal"/>
        <w:ind w:firstLine="709"/>
        <w:rPr/>
      </w:pPr>
      <w:r>
        <w:rPr>
          <w:sz w:val="24"/>
          <w:szCs w:val="24"/>
        </w:rPr>
        <w:t>в) у Південному ЕР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у Карпатському ЕР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7.</w:t>
      </w:r>
      <w:r>
        <w:rPr>
          <w:rFonts w:cs="Times New Roman" w:ascii="Times New Roman" w:hAnsi="Times New Roman"/>
          <w:b/>
          <w:sz w:val="24"/>
          <w:szCs w:val="24"/>
        </w:rPr>
        <w:t xml:space="preserve">Яке місце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світі посідає Україна за запасами марганцевих руд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перше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друге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uk-UA"/>
        </w:rPr>
        <w:t>десяте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 п'ят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8.Найбільший в Україні гірничо-збагачувальний комбінат збудований у:</w:t>
        <w:br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) Одеській обл.;</w:t>
        <w:br/>
        <w:t xml:space="preserve">             б) Запорізькій обл.;</w:t>
        <w:br/>
        <w:t xml:space="preserve">             в) Тернопільській обл.;</w:t>
        <w:br/>
        <w:t xml:space="preserve">             г) Донецькій обл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9.</w:t>
      </w:r>
      <w:r>
        <w:rPr>
          <w:rFonts w:cs="Times New Roman" w:ascii="Times New Roman" w:hAnsi="Times New Roman"/>
          <w:b/>
          <w:sz w:val="24"/>
          <w:szCs w:val="24"/>
        </w:rPr>
        <w:t>Флюси і вогнетривкі глини є складовою частиною:</w:t>
        <w:br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паливно-енергетичного комплексу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рекреаційного комплексу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металургійного комплексу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 хіміко-лісового комплекс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0.</w:t>
      </w:r>
      <w:r>
        <w:rPr>
          <w:rFonts w:cs="Times New Roman" w:ascii="Times New Roman" w:hAnsi="Times New Roman"/>
          <w:b/>
          <w:sz w:val="24"/>
          <w:szCs w:val="24"/>
        </w:rPr>
        <w:t>Металургійні підприємства розміщуються з орієнтацією на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</w:rPr>
        <w:t xml:space="preserve">а) сировинний </w:t>
      </w:r>
      <w:r>
        <w:rPr>
          <w:rFonts w:cs="Times New Roman" w:ascii="Times New Roman" w:hAnsi="Times New Roman"/>
          <w:sz w:val="24"/>
          <w:szCs w:val="24"/>
          <w:lang w:val="uk-UA"/>
        </w:rPr>
        <w:t>чинник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</w:rPr>
        <w:t xml:space="preserve">б) споживчий </w:t>
      </w:r>
      <w:r>
        <w:rPr>
          <w:rFonts w:cs="Times New Roman" w:ascii="Times New Roman" w:hAnsi="Times New Roman"/>
          <w:sz w:val="24"/>
          <w:szCs w:val="24"/>
          <w:lang w:val="uk-UA"/>
        </w:rPr>
        <w:t>чинник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</w:rPr>
        <w:t xml:space="preserve">в) паливно-енергетичний </w:t>
      </w:r>
      <w:r>
        <w:rPr>
          <w:rFonts w:cs="Times New Roman" w:ascii="Times New Roman" w:hAnsi="Times New Roman"/>
          <w:sz w:val="24"/>
          <w:szCs w:val="24"/>
          <w:lang w:val="uk-UA"/>
        </w:rPr>
        <w:t>чинник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має правильної відповід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1.</w:t>
      </w:r>
      <w:r>
        <w:rPr>
          <w:rFonts w:cs="Times New Roman" w:ascii="Times New Roman" w:hAnsi="Times New Roman"/>
          <w:b/>
          <w:sz w:val="24"/>
          <w:szCs w:val="24"/>
        </w:rPr>
        <w:t>Вкажіть неправильну відповідь: «До основних металургійних районів України належить...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Придніпров’я;</w:t>
        <w:br/>
        <w:t xml:space="preserve">             б) Донбас;</w:t>
        <w:br/>
        <w:t xml:space="preserve">             в) Придністров’я;</w:t>
        <w:br/>
        <w:t xml:space="preserve">             г) Приазов’я.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2. «Припортовий» тип чорної металургії в:</w:t>
        <w:br/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а) Одесі;</w:t>
        <w:br/>
        <w:t xml:space="preserve">            б) Маріуполі;</w:t>
        <w:br/>
        <w:t xml:space="preserve">           в) Ізмаїлі;</w:t>
        <w:br/>
        <w:t xml:space="preserve">           г) Севастополі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3.Які основні складові частини собівартості виробництва продукції чорної металургії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) витрати на сировину, обладнання та енергетичні витрати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) витрати на сировину, заробітну плату та енергетичні витрати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) витрати на сировину, заробітну плату, утримання соціальної сфери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трати на сировину, обладнання та заробітну плату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4. Який з наведених кольорових металів є найбільш поширеним в Україні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а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люміній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) мідь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) нікель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олово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5. Вкажіть найбільш повну відповідь: «Видобуток вугілля на території України представлений басейнами…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) Донецьким та Дніпровським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) Донецьким, Львівсько-Волинським, Дніпровським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) Львівсько-Волинським та Дніпровським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нецьким та Криворізьким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6. </w:t>
      </w:r>
      <w:r>
        <w:rPr>
          <w:rFonts w:cs="Times New Roman" w:ascii="Times New Roman" w:hAnsi="Times New Roman"/>
          <w:b/>
          <w:sz w:val="24"/>
          <w:szCs w:val="24"/>
        </w:rPr>
        <w:t>Як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b/>
          <w:sz w:val="24"/>
          <w:szCs w:val="24"/>
        </w:rPr>
        <w:t xml:space="preserve"> з наведених ресурсів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 xml:space="preserve"> належ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ть до палив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</w:rPr>
        <w:t>а) вугілля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</w:rPr>
        <w:t>б) нафта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</w:rPr>
        <w:t>в) вогнетривкі глини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торф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7. Нафтопереробна промисловість України представлена такими нафтопереробними заводами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) Лисичанським , Дрогобицьким, Кременчуцьким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) Одеським, Харківським, Херсонським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) Київським, Севастопольським, Надвірнянським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) Черкаським, Херсонським, Лисичанським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8. Газова промисловість орієнтується на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) споживача та інфраструктуру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) кваліфіковані кадри і споживача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) інфраструктуру і сировину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кваліфіковані кадри і сировину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9. Щорічна кількість видобутої в Україні нафти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) задовольняє потреби економіки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) не задовольняє потреби економіки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) перевищує потреби економіки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не впливає на економіку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0. Яка галузь лідирує у структурі споживання природного газу в Україні?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) транспорт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) промисловість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) житлово-комунальне господарство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будівництво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1. Укажіть тип електростанцій, які покривають пікові навантаження у споживанні електроенергії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) сонячні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) гідро акумулятивні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) теплові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атомні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2. Укажіть, в якому переліку зазначенні електростанції одного типу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) Ладижинська, Кременчуцька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) Каховська, Рівненська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) Бурштинська, Старобешівська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Південно-Українська, Зміївська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3. Скільки відсотків труб, вироблених на підприємствах України, поставляється в країни ЄС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) 5</w:t>
      </w:r>
      <w:r>
        <w:rPr>
          <w:rFonts w:cs="Times New Roman" w:ascii="Times New Roman" w:hAnsi="Times New Roman"/>
          <w:sz w:val="24"/>
          <w:szCs w:val="24"/>
        </w:rPr>
        <w:t>0 %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sz w:val="24"/>
          <w:szCs w:val="24"/>
        </w:rPr>
        <w:t>) 20,5%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) 45,6%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3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sz w:val="24"/>
          <w:szCs w:val="24"/>
        </w:rPr>
        <w:t>) 11,5%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64. Знайдіть неправильну відповідь: «Транспортно-економічні зв’язки розрізняють за…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видами транспорт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розміщенням підприємст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розмірами території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вантажами.</w:t>
      </w:r>
    </w:p>
    <w:p>
      <w:pPr>
        <w:pStyle w:val="Normal"/>
        <w:rPr/>
      </w:pPr>
      <w:r>
        <w:rPr>
          <w:b/>
          <w:sz w:val="24"/>
          <w:szCs w:val="24"/>
        </w:rPr>
        <w:t xml:space="preserve">65. </w:t>
      </w:r>
      <w:r>
        <w:rPr>
          <w:b/>
          <w:color w:val="000000"/>
          <w:sz w:val="24"/>
          <w:szCs w:val="24"/>
          <w:shd w:fill="FFFFFF" w:val="clear"/>
        </w:rPr>
        <w:t>Назвіть найбільше підприємство анілінокрасочної промисловості в Україні: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а) завод "Росава" (Біла Церква)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б) Рубежанський хімкомбінат</w:t>
      </w:r>
      <w:r>
        <w:rPr>
          <w:rStyle w:val="Appleconvertedspace"/>
          <w:color w:val="000000"/>
          <w:sz w:val="24"/>
          <w:szCs w:val="24"/>
          <w:shd w:fill="FFFFFF" w:val="clear"/>
        </w:rPr>
        <w:t>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в) концерн "Стирол" (Горлівка)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г) завод "Сумихімпрод"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sz w:val="24"/>
          <w:szCs w:val="24"/>
        </w:rPr>
        <w:t xml:space="preserve">66. </w:t>
      </w:r>
      <w:r>
        <w:rPr>
          <w:b/>
          <w:color w:val="000000"/>
          <w:sz w:val="24"/>
          <w:szCs w:val="24"/>
          <w:shd w:fill="FFFFFF" w:val="clear"/>
        </w:rPr>
        <w:t xml:space="preserve">Яка з цих волокнистих культур вирощується в Україні? 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а) довговолокнистий бавовник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б) кенаф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в) джут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г) льон-довгунець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67. Скотарство м'ясо-молочного напряму найбiльш розвинене у: 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 xml:space="preserve">а) Лiсостепу, на Полiссi, в окремих районах Карпат; 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б) пiвденних районах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) Донбасi, на Подiллi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г) Карпатах, у Степу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68. Головні чинники розміщення важкого машинобудування :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а) енергетичний та сировинній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б) сировинний та споживчий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) споживчий та трудовий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г)  сировинний та вод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9. Сукупність рекреаційних пунктів і курортів, що використовують означену територію і розміщену на ній інфраструктуру створює:</w:t>
      </w:r>
    </w:p>
    <w:p>
      <w:pPr>
        <w:pStyle w:val="Normal"/>
        <w:ind w:firstLine="709"/>
        <w:rPr/>
      </w:pPr>
      <w:r>
        <w:rPr>
          <w:sz w:val="24"/>
          <w:szCs w:val="24"/>
        </w:rPr>
        <w:t>а) бази відпочинку;</w:t>
      </w:r>
    </w:p>
    <w:p>
      <w:pPr>
        <w:pStyle w:val="Normal"/>
        <w:ind w:firstLine="709"/>
        <w:rPr/>
      </w:pPr>
      <w:r>
        <w:rPr>
          <w:sz w:val="24"/>
          <w:szCs w:val="24"/>
        </w:rPr>
        <w:t>б) рекреаційні райони;</w:t>
      </w:r>
    </w:p>
    <w:p>
      <w:pPr>
        <w:pStyle w:val="Normal"/>
        <w:ind w:firstLine="709"/>
        <w:rPr/>
      </w:pPr>
      <w:r>
        <w:rPr>
          <w:sz w:val="24"/>
          <w:szCs w:val="24"/>
        </w:rPr>
        <w:t>в) туристичні зон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інфраструктурні зв’язки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0. Курортом називається населений пункт з кількома:</w:t>
      </w:r>
    </w:p>
    <w:p>
      <w:pPr>
        <w:pStyle w:val="Normal"/>
        <w:ind w:firstLine="709"/>
        <w:rPr/>
      </w:pPr>
      <w:r>
        <w:rPr>
          <w:sz w:val="24"/>
          <w:szCs w:val="24"/>
        </w:rPr>
        <w:t>а) рекреаційними пунктами;</w:t>
      </w:r>
    </w:p>
    <w:p>
      <w:pPr>
        <w:pStyle w:val="Normal"/>
        <w:ind w:firstLine="709"/>
        <w:rPr/>
      </w:pPr>
      <w:r>
        <w:rPr>
          <w:sz w:val="24"/>
          <w:szCs w:val="24"/>
        </w:rPr>
        <w:t>б) базами відпочинку;</w:t>
      </w:r>
    </w:p>
    <w:p>
      <w:pPr>
        <w:pStyle w:val="Normal"/>
        <w:ind w:firstLine="709"/>
        <w:rPr/>
      </w:pPr>
      <w:r>
        <w:rPr>
          <w:sz w:val="24"/>
          <w:szCs w:val="24"/>
        </w:rPr>
        <w:t>в) комплексами розва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туристичними зонами.</w:t>
      </w:r>
    </w:p>
    <w:p>
      <w:pPr>
        <w:pStyle w:val="Normal"/>
        <w:rPr/>
      </w:pPr>
      <w:r>
        <w:rPr>
          <w:b/>
          <w:sz w:val="24"/>
          <w:szCs w:val="24"/>
        </w:rPr>
        <w:t>71.</w:t>
      </w:r>
      <w:r>
        <w:rPr>
          <w:b/>
          <w:color w:val="000000"/>
          <w:sz w:val="24"/>
          <w:szCs w:val="24"/>
          <w:shd w:fill="FFFFFF" w:val="clear"/>
        </w:rPr>
        <w:t xml:space="preserve"> Оберіть вірне твердження: «найбільша концентрація цукрової промисловості в таких областях: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а) Одеська, Київська, Житомирська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б) Дніпропетровська, Житомирська, Луганська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) Запорізька, Черкаська, Полтавська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г) Вінницька, Хмельницька, Тернопільська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72. Від наявності яких ресурсів залежить розміщення виробництва хімічних волокон?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в) трудових, сировинних, матеріальних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б) фінансових, водних, лісових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в) паливно-енергетичних, водних, трудових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г) кліматичних, матеріальних, трудови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3. Який з перелічених видів туризму має на меті участь в різних конгресах, симпозіумах, нарадах, займає все більше місце в міжнародному туризмі?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а) діловий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б) етнічний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науковий;</w:t>
      </w:r>
    </w:p>
    <w:p>
      <w:pPr>
        <w:pStyle w:val="Normal"/>
        <w:ind w:firstLine="709"/>
        <w:rPr/>
      </w:pPr>
      <w:r>
        <w:rPr>
          <w:sz w:val="24"/>
          <w:szCs w:val="24"/>
        </w:rPr>
        <w:t>г) екскурсійний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4. Курорти Гірського Криму спеціалізуються на:</w:t>
      </w:r>
    </w:p>
    <w:p>
      <w:pPr>
        <w:pStyle w:val="Normal"/>
        <w:ind w:firstLine="709"/>
        <w:rPr/>
      </w:pPr>
      <w:r>
        <w:rPr>
          <w:sz w:val="24"/>
          <w:szCs w:val="24"/>
        </w:rPr>
        <w:t>а) лікуванні хворих із неспецифічними захворюваннями дихальної і нервової системи;</w:t>
      </w:r>
    </w:p>
    <w:p>
      <w:pPr>
        <w:pStyle w:val="Normal"/>
        <w:ind w:firstLine="709"/>
        <w:rPr/>
      </w:pPr>
      <w:r>
        <w:rPr>
          <w:sz w:val="24"/>
          <w:szCs w:val="24"/>
        </w:rPr>
        <w:t>б) комплексі розваг;</w:t>
      </w:r>
    </w:p>
    <w:p>
      <w:pPr>
        <w:pStyle w:val="Normal"/>
        <w:ind w:firstLine="709"/>
        <w:rPr/>
      </w:pPr>
      <w:r>
        <w:rPr>
          <w:sz w:val="24"/>
          <w:szCs w:val="24"/>
        </w:rPr>
        <w:t>в) лікуванні хворих з онкологічними захворювання;</w:t>
      </w:r>
    </w:p>
    <w:p>
      <w:pPr>
        <w:pStyle w:val="Normal"/>
        <w:ind w:firstLine="709"/>
        <w:rPr/>
      </w:pPr>
      <w:r>
        <w:rPr>
          <w:sz w:val="24"/>
          <w:szCs w:val="24"/>
        </w:rPr>
        <w:t>г) удосконаленні туристичних баз.</w:t>
      </w:r>
    </w:p>
    <w:p>
      <w:pPr>
        <w:pStyle w:val="Normal"/>
        <w:rPr/>
      </w:pPr>
      <w:r>
        <w:rPr>
          <w:b/>
          <w:sz w:val="24"/>
          <w:szCs w:val="24"/>
        </w:rPr>
        <w:t>75. Транспортна система України включає такі види транспорту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залізничний та автомобіль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овітряний та автомобіль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морський, залізничний, автомобіль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всі види транспорт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6. Рекреаційний туризм поділяється на три групи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а) пізнавальний, соціальний, економічний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б) лікувальний, пізнавальний, економічний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) лікувально-оздоровчий, пізнавальний, економічний; </w:t>
      </w:r>
    </w:p>
    <w:p>
      <w:pPr>
        <w:pStyle w:val="Normal"/>
        <w:ind w:firstLine="709"/>
        <w:rPr/>
      </w:pPr>
      <w:r>
        <w:rPr>
          <w:sz w:val="24"/>
          <w:szCs w:val="24"/>
        </w:rPr>
        <w:t>г) оздоровчий, лікувальний, пізнаваль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7. Рекреаційний комплекс-ц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сукупність рекреаційних пунктів і курортів, що використовують означену територію і розміщену на ній інфраструктуру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б) частина світового господарства, пов’язана з опануванням територій для відпочинку, профілактичного та реабілітаційного лікування, туризму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) комплекс галузей легкої промисловості, до складу якого включають текстильну, взуттєву, швейну галузі; </w:t>
      </w:r>
    </w:p>
    <w:p>
      <w:pPr>
        <w:pStyle w:val="Normal"/>
        <w:ind w:firstLine="709"/>
        <w:rPr/>
      </w:pPr>
      <w:r>
        <w:rPr>
          <w:sz w:val="24"/>
          <w:szCs w:val="24"/>
        </w:rPr>
        <w:t>г) комплекс, який створюють рекреаційні райони завдяки транспортним і функціональним зв’язка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8. </w:t>
      </w:r>
      <w:r>
        <w:rPr>
          <w:b/>
          <w:sz w:val="24"/>
          <w:szCs w:val="24"/>
          <w:shd w:fill="FFFFFF" w:val="clear"/>
        </w:rPr>
        <w:t>Україна відіграє роль мосту між: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а) Азією та Африкою;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б) Європою та Африкою;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в) Європою та Північною Америкою;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г) Азією та Європо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9. Знайдіть неправильну відповідь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транспортний комплекс України має тісні зв’язки з транспортними системами багатьох країн Європи та Азії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найбільш забезпечені залізничною колією області: Донецька, Львівська, Чернівець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на розміщення транспорту не впливає будівельна індустрі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по території України проходить транзитний нафтопровід «Дружба».</w:t>
      </w:r>
    </w:p>
    <w:p>
      <w:pPr>
        <w:pStyle w:val="Normal"/>
        <w:rPr/>
      </w:pPr>
      <w:r>
        <w:rPr>
          <w:b/>
          <w:sz w:val="24"/>
          <w:szCs w:val="24"/>
        </w:rPr>
        <w:t xml:space="preserve">80. Який економічний район посідає перше місце у забезпеченості автомобільними дорогами?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Схід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Донец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Причорноморськ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Подільський.</w:t>
      </w:r>
    </w:p>
    <w:p>
      <w:pPr>
        <w:pStyle w:val="Normal"/>
        <w:rPr/>
      </w:pPr>
      <w:r>
        <w:rPr>
          <w:b/>
          <w:sz w:val="24"/>
          <w:szCs w:val="24"/>
        </w:rPr>
        <w:t>81. Який транспорт сформувався на основі родовищ нафти та газу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трубопровід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нафтопровідн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річков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морський.</w:t>
      </w:r>
    </w:p>
    <w:p>
      <w:pPr>
        <w:pStyle w:val="Normal"/>
        <w:rPr/>
      </w:pPr>
      <w:r>
        <w:rPr>
          <w:b/>
          <w:sz w:val="24"/>
          <w:szCs w:val="24"/>
        </w:rPr>
        <w:t>82. По території України проходить нафтопровід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«Братство»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«Дружба»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«Прогрес»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«Набукко».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83. Транспорт – 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а) відіграє вирішальну роль в створенні матеріально-технічної бази;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бере участь у створенні продукції та доставці її споживачам, здійснює зв’язок між виробництвом та споживанням;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основний конструкційний матеріал для виготовлення засобів та знарядь виробництва;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частина світового господарства, пов’язана з опануванням територій для відпочинку, профілактичного та реабілітаційного лікування, туризму.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4. Світова транспортна система – це: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а) сукупність усіх виді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економічної діяльності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люде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у процесі їх взаємодії;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б) системне поєднанн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ранспортної інфраструктур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, транспортних підприємств, власне транспортних засобів та системи управління;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в) система розкладів залізничного, авіаційного, автомобільного та морського транспорту;</w:t>
      </w:r>
    </w:p>
    <w:p>
      <w:pPr>
        <w:pStyle w:val="ListParagraph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система обслуговування усіх транспортних засобі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5. Унаслідок чого виникає депопуляція населення в державі?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а) переважання іммігрантів над емігрантами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б) однакова кількість іммігрантів та емігрантів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мертність більша за народжуваність і від’ємне сальдо міграції 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) незначний природний приріст і додатне сальдо міграції; </w:t>
      </w:r>
    </w:p>
    <w:p>
      <w:pPr>
        <w:pStyle w:val="Normal"/>
        <w:rPr/>
      </w:pPr>
      <w:r>
        <w:rPr>
          <w:b/>
          <w:sz w:val="24"/>
          <w:szCs w:val="24"/>
        </w:rPr>
        <w:t>86. Проаналізуйте піраміду статево-вікової структури населення та визначте</w:t>
      </w:r>
      <w:r>
        <w:rPr>
          <w:sz w:val="24"/>
          <w:szCs w:val="24"/>
        </w:rPr>
        <w:t xml:space="preserve"> правильне твердження про сільське населення однієї з областей України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09310" cy="2138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чоловіче населення за кількістю поступається жіночому в усіх вікових групах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б) жіноче населення переважає у віковій групі від 50 років і більше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1/3 жителів – діти та підлітки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) «старіння нації», на відміну від інших областей, не відбувається. </w:t>
      </w:r>
    </w:p>
    <w:p>
      <w:pPr>
        <w:pStyle w:val="Normal"/>
        <w:rPr/>
      </w:pPr>
      <w:r>
        <w:rPr>
          <w:b/>
          <w:sz w:val="24"/>
          <w:szCs w:val="24"/>
        </w:rPr>
        <w:t>87. Проаналізуйте піраміду статево-вікової структури населення. Визначт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авильне твердження про міське населення однієї з областей України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08040" cy="20218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жіноче населення за кількістю поступається чоловічому в усіх вікових групах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найбільша різниця кількості жінок і чоловіків у віці понад 70 рокі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половина населення області – дитячого та підліткового вік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серед дітей віком до чотирьох років значно більше дівчаток.</w:t>
      </w:r>
    </w:p>
    <w:p>
      <w:pPr>
        <w:pStyle w:val="Normal"/>
        <w:rPr/>
      </w:pPr>
      <w:r>
        <w:rPr>
          <w:b/>
          <w:sz w:val="24"/>
          <w:szCs w:val="24"/>
        </w:rPr>
        <w:t>88. Установіть відповідність між назвою виду міграції та переміщенням населенн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Україні: виїзд з Івано-Франківської області на постійне проживання в Іспанію - це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внутрішня міграці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еміграція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) імміграція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) рееміграці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9. Установіть відповідність між назвою виду міграції та переміщенням населення в Україні: переїзд на проживання у Вінницю з сільської місцевості Хмельницької області - це: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а) внутрішня міграція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еміграція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) імміграція;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) рееміграція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90. Установіть відповідність між назвою виду міграції та переміщенням населення в Україні: повернення в Україну киян, які виїжджали до Польщі на постійне проживання - це: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а) внутрішня міграція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еміграці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імміграція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) рееміграці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. Установіть відповідність між назвою виду міграції та переміщенням населення в Україні: в’їзд жителя Молдови в Україну на постійне проживання – це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а) внутрішня міграція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еміграці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імміграція;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рееміграці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2. З яким із чинників не пов’язують етнічний туризм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етнокультурне надбання територі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відвідини родичі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відвідування місця народження батькі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оздоровлення.</w:t>
      </w:r>
    </w:p>
    <w:p>
      <w:pPr>
        <w:pStyle w:val="Normal"/>
        <w:rPr/>
      </w:pPr>
      <w:r>
        <w:rPr>
          <w:b/>
          <w:sz w:val="24"/>
          <w:szCs w:val="24"/>
        </w:rPr>
        <w:t>93. Легка промисловість України представлена наступними галузям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текстильною та швейною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текстильною та шкіряно-взуттєвою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текстильною, швейною та шкіряно-взуттєвою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текстильною, швейною, шкіряно-взуттєвою,  а також хутряним і галантерейним виробництвами.</w:t>
      </w:r>
    </w:p>
    <w:p>
      <w:pPr>
        <w:pStyle w:val="Normal"/>
        <w:rPr/>
      </w:pPr>
      <w:r>
        <w:rPr>
          <w:b/>
          <w:sz w:val="24"/>
          <w:szCs w:val="24"/>
        </w:rPr>
        <w:t>94. Вкажіть найбільшу галузь легкої промисловості Україн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швейн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текстильн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шкіряно-взуттєв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хутряне виробництво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95. Визначальними у розміщенні підприємств гірничо – хімічної промисловості є: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а) сировинні ресурси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б) трудові ресурси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в) соціально-демографічні ресурси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г) споживчий ресурс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96. Родовище калійних солей зосереджене у: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а) Донбасі (Єнакієве)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б) Стебник  (Львівська обл.)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в) Дніпропетровську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г) Миколаєві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97. </w:t>
      </w:r>
      <w:r>
        <w:rPr>
          <w:b/>
          <w:color w:val="000000"/>
          <w:sz w:val="24"/>
          <w:szCs w:val="24"/>
        </w:rPr>
        <w:t>Донбас рай</w:t>
      </w:r>
      <w:r>
        <w:rPr>
          <w:b/>
          <w:color w:val="000000"/>
          <w:sz w:val="24"/>
          <w:szCs w:val="24"/>
          <w:shd w:fill="FFFFFF" w:val="clear"/>
        </w:rPr>
        <w:t xml:space="preserve">оном територіальної концентрації підприємств: 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а) коксохімічної промисловості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б) гірничо-хімічної промисловості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в) лісохімічної промисловості;</w:t>
      </w:r>
    </w:p>
    <w:p>
      <w:pPr>
        <w:pStyle w:val="Normal"/>
        <w:ind w:firstLine="709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г) хіміко-фармацевтичної промисловості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 xml:space="preserve">98. </w:t>
      </w:r>
      <w:r>
        <w:rPr>
          <w:b/>
          <w:color w:val="000000"/>
          <w:sz w:val="24"/>
          <w:szCs w:val="24"/>
        </w:rPr>
        <w:t>Визначте основні центри з виробництва фосфатних добрив: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а) Вінниця, Суми, Черкаси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б) Запоріжжя, Калуш, Стебник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в) Калуш, Новий Роздол, Харків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г) Суми, Вінниця</w:t>
      </w:r>
      <w:r>
        <w:rPr>
          <w:color w:val="000000"/>
          <w:sz w:val="24"/>
          <w:szCs w:val="24"/>
          <w:shd w:fill="FFFFFF" w:val="clear"/>
        </w:rPr>
        <w:t>, Одеса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 xml:space="preserve">99. </w:t>
      </w:r>
      <w:r>
        <w:rPr>
          <w:b/>
          <w:color w:val="000000"/>
          <w:sz w:val="24"/>
          <w:szCs w:val="24"/>
        </w:rPr>
        <w:t>Укажіть назву центру виплавки цинку: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а) Артемівськ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б) Донецьк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в) Костянтинівна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г) Новомосковськ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0. Укажіть назву найбільшого в Україні родовища кам`яної солі: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а) Артемівськ</w:t>
      </w:r>
      <w:r>
        <w:rPr>
          <w:color w:val="000000"/>
          <w:sz w:val="24"/>
          <w:szCs w:val="24"/>
          <w:shd w:fill="FFFFFF" w:val="clear"/>
        </w:rPr>
        <w:t>е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б) Дашавське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в) Калуське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г) Нікопольське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 xml:space="preserve">101. </w:t>
      </w:r>
      <w:r>
        <w:rPr>
          <w:b/>
          <w:color w:val="000000"/>
          <w:sz w:val="24"/>
          <w:szCs w:val="24"/>
        </w:rPr>
        <w:t>Визначте основні райони виробництва соди в Україні: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а) Донбас і Полісся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б) Донбас і Крим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в) Закарпаття і Поділля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г) Крим і Полісся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</w:rPr>
        <w:t>102. Яка галузь промисловості виробляє оцтову кислоту, кормові дріжджі,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ан</w:t>
      </w:r>
      <w:r>
        <w:rPr>
          <w:b/>
          <w:color w:val="000000"/>
          <w:sz w:val="24"/>
          <w:szCs w:val="24"/>
          <w:shd w:fill="FFFFFF" w:val="clear"/>
        </w:rPr>
        <w:t>іфоль, скипидар: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а) лісопильна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б) лісохімічна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в) меблева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г) целюлозно-паперова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103. </w:t>
      </w:r>
      <w:r>
        <w:rPr>
          <w:b/>
          <w:color w:val="000000"/>
          <w:sz w:val="24"/>
          <w:szCs w:val="24"/>
        </w:rPr>
        <w:t>Укажіть</w:t>
      </w:r>
      <w:r>
        <w:rPr>
          <w:b/>
          <w:color w:val="000000"/>
          <w:sz w:val="24"/>
          <w:szCs w:val="24"/>
          <w:shd w:fill="FFFFFF" w:val="clear"/>
        </w:rPr>
        <w:t xml:space="preserve"> до чого тяжіє виробництво сірчаної кислоти: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а) до районів видобутку сірки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б) до центрів випуску фосфатних добрив і чорних металів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в) до центрів енергетики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г) до місць концентрації трудових ресурсів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104. </w:t>
      </w:r>
      <w:r>
        <w:rPr>
          <w:b/>
          <w:color w:val="000000"/>
          <w:sz w:val="24"/>
          <w:szCs w:val="24"/>
        </w:rPr>
        <w:t>Підприємства</w:t>
      </w:r>
      <w:r>
        <w:rPr>
          <w:b/>
          <w:color w:val="000000"/>
          <w:sz w:val="24"/>
          <w:szCs w:val="24"/>
          <w:shd w:fill="FFFFFF" w:val="clear"/>
        </w:rPr>
        <w:t xml:space="preserve"> якого міста виробляють соду з місцевої сировини: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а) Калуша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б) Слов`янська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  <w:shd w:fill="FFFFFF" w:val="clear"/>
        </w:rPr>
        <w:t>в) Стебника;</w:t>
      </w:r>
    </w:p>
    <w:p>
      <w:pPr>
        <w:pStyle w:val="Normal"/>
        <w:ind w:firstLine="709"/>
        <w:rPr>
          <w:color w:val="000000"/>
          <w:u w:val="single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г) Черкас.</w:t>
        <w:b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итання до модульних контрольних робі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исципліна за вибором)</w:t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итання до контрольної роботи №1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1. Дайте визначення предмету РЕ, що він вивчає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утність державної регіональної економічної політики (РЕП), основна її мета.</w:t>
      </w:r>
    </w:p>
    <w:p>
      <w:pPr>
        <w:pStyle w:val="Normal"/>
        <w:rPr/>
      </w:pPr>
      <w:r>
        <w:rPr>
          <w:sz w:val="24"/>
          <w:szCs w:val="24"/>
        </w:rPr>
        <w:t>3. Сутність економічної інтеграції регіонів.</w:t>
      </w:r>
    </w:p>
    <w:p>
      <w:pPr>
        <w:pStyle w:val="Normal"/>
        <w:rPr/>
      </w:pPr>
      <w:r>
        <w:rPr>
          <w:sz w:val="24"/>
          <w:szCs w:val="24"/>
        </w:rPr>
        <w:t>4. ГІС – технології в РЕ.</w:t>
      </w:r>
    </w:p>
    <w:p>
      <w:pPr>
        <w:pStyle w:val="Normal"/>
        <w:rPr/>
      </w:pPr>
      <w:r>
        <w:rPr>
          <w:sz w:val="24"/>
          <w:szCs w:val="24"/>
        </w:rPr>
        <w:t>5. Охарактеризуйте принципи РЕП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6. Що таке комбінування виробництва? Наведіть приклади.</w:t>
      </w:r>
    </w:p>
    <w:p>
      <w:pPr>
        <w:pStyle w:val="Normal"/>
        <w:rPr/>
      </w:pPr>
      <w:r>
        <w:rPr>
          <w:sz w:val="24"/>
          <w:szCs w:val="24"/>
        </w:rPr>
        <w:t>7. Балансовий та системний метод в РЕ.</w:t>
      </w:r>
    </w:p>
    <w:p>
      <w:pPr>
        <w:pStyle w:val="Normal"/>
        <w:rPr/>
      </w:pPr>
      <w:r>
        <w:rPr>
          <w:color w:val="000000"/>
          <w:sz w:val="24"/>
          <w:szCs w:val="24"/>
        </w:rPr>
        <w:t>8. Що таке урбанізація, який її рівень у різних країнах світу та Україні?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9. Дайте характеристику демографічному чиннику.</w:t>
      </w:r>
    </w:p>
    <w:p>
      <w:pPr>
        <w:pStyle w:val="Normal"/>
        <w:rPr/>
      </w:pPr>
      <w:r>
        <w:rPr>
          <w:sz w:val="24"/>
          <w:szCs w:val="24"/>
        </w:rPr>
        <w:t xml:space="preserve">10. </w:t>
      </w:r>
      <w:r>
        <w:rPr>
          <w:sz w:val="24"/>
          <w:szCs w:val="24"/>
          <w:lang w:val="en-US"/>
        </w:rPr>
        <w:t>SWOT</w:t>
      </w:r>
      <w:r>
        <w:rPr>
          <w:sz w:val="24"/>
          <w:szCs w:val="24"/>
        </w:rPr>
        <w:t xml:space="preserve"> – аналіз в 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Характеристика закону територіального зростання виробництва.</w:t>
      </w:r>
    </w:p>
    <w:p>
      <w:pPr>
        <w:pStyle w:val="Normal"/>
        <w:rPr/>
      </w:pPr>
      <w:r>
        <w:rPr>
          <w:color w:val="000000"/>
          <w:sz w:val="24"/>
          <w:szCs w:val="24"/>
        </w:rPr>
        <w:t>12. Що таке працездатне населення та трудові ресурси? Як ними забезпечена Україна?</w:t>
      </w:r>
    </w:p>
    <w:p>
      <w:pPr>
        <w:pStyle w:val="Normal"/>
        <w:rPr/>
      </w:pPr>
      <w:r>
        <w:rPr>
          <w:sz w:val="24"/>
          <w:szCs w:val="24"/>
        </w:rPr>
        <w:t>13. Метод математичного моделювання в 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Промислова політика: кластер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Види економічної політики регіону.</w:t>
      </w:r>
    </w:p>
    <w:p>
      <w:pPr>
        <w:pStyle w:val="Normal"/>
        <w:rPr/>
      </w:pPr>
      <w:r>
        <w:rPr>
          <w:sz w:val="24"/>
          <w:szCs w:val="24"/>
        </w:rPr>
        <w:t>16. Принципи комплексності і збалансованості в РЕ.</w:t>
      </w:r>
    </w:p>
    <w:p>
      <w:pPr>
        <w:pStyle w:val="Normal"/>
        <w:rPr/>
      </w:pPr>
      <w:r>
        <w:rPr>
          <w:sz w:val="24"/>
          <w:szCs w:val="24"/>
        </w:rPr>
        <w:t>17. Аналіз нормативного і програмного-цільового методі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Сутність законів регіонального розвитку.</w:t>
      </w:r>
    </w:p>
    <w:p>
      <w:pPr>
        <w:pStyle w:val="Normal"/>
        <w:rPr/>
      </w:pPr>
      <w:r>
        <w:rPr>
          <w:sz w:val="24"/>
          <w:szCs w:val="24"/>
        </w:rPr>
        <w:t xml:space="preserve">19. Характеристика закону комплексного розвитку, структурних перетворен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. </w:t>
      </w:r>
      <w:r>
        <w:rPr>
          <w:color w:val="000000"/>
          <w:sz w:val="24"/>
          <w:szCs w:val="24"/>
        </w:rPr>
        <w:t>Що таке “депопуляція населення”? Яке вона має відношення до України?</w:t>
      </w:r>
    </w:p>
    <w:p>
      <w:pPr>
        <w:pStyle w:val="Normal"/>
        <w:rPr/>
      </w:pPr>
      <w:r>
        <w:rPr>
          <w:sz w:val="24"/>
          <w:szCs w:val="24"/>
        </w:rPr>
        <w:t>21. Метод експертних оцінок та програмно-цільовий в РЕ.</w:t>
      </w:r>
    </w:p>
    <w:p>
      <w:pPr>
        <w:pStyle w:val="Normal"/>
        <w:rPr/>
      </w:pPr>
      <w:r>
        <w:rPr>
          <w:sz w:val="24"/>
          <w:szCs w:val="24"/>
        </w:rPr>
        <w:t>22. Сутність поняття «закономірність». Закономірність сталого розвитку продуктивних сил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23. Що таке природні ресурси і на які групи у залежності від напрямків використання вони поділяються?</w:t>
      </w:r>
    </w:p>
    <w:p>
      <w:pPr>
        <w:pStyle w:val="Normal"/>
        <w:rPr/>
      </w:pPr>
      <w:r>
        <w:rPr>
          <w:sz w:val="24"/>
          <w:szCs w:val="24"/>
        </w:rPr>
        <w:t>24. Аналіз консервативних і прогресивних чинників регіонального розвитку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25. Дайте характеристику чиннику робочої сили.</w:t>
      </w:r>
    </w:p>
    <w:p>
      <w:pPr>
        <w:pStyle w:val="Normal"/>
        <w:rPr/>
      </w:pPr>
      <w:r>
        <w:rPr>
          <w:sz w:val="24"/>
          <w:szCs w:val="24"/>
        </w:rPr>
        <w:t>26. Принцип комплексності в РЕ.</w:t>
      </w:r>
    </w:p>
    <w:p>
      <w:pPr>
        <w:pStyle w:val="Normal"/>
        <w:rPr/>
      </w:pPr>
      <w:r>
        <w:rPr>
          <w:sz w:val="24"/>
          <w:szCs w:val="24"/>
        </w:rPr>
        <w:t>27. Аналіз об’єктивних і суб’єктивних чинників регіонального розвитку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28. Дайте характеристику чиннику НТП.</w:t>
      </w:r>
    </w:p>
    <w:p>
      <w:pPr>
        <w:pStyle w:val="Normal"/>
        <w:rPr/>
      </w:pPr>
      <w:r>
        <w:rPr>
          <w:sz w:val="24"/>
          <w:szCs w:val="24"/>
        </w:rPr>
        <w:t>29. Аналіз історико-економічних чинників регіонального розвитку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30. Якими показниками характеризується природний рух населення? Наведіть характерні приклади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31. Які природні ресурси відносяться до паливних?</w:t>
      </w:r>
    </w:p>
    <w:p>
      <w:pPr>
        <w:pStyle w:val="Normal"/>
        <w:rPr/>
      </w:pPr>
      <w:r>
        <w:rPr>
          <w:sz w:val="24"/>
          <w:szCs w:val="24"/>
        </w:rPr>
        <w:t>32. Принцип пріоритетності в РЕ.</w:t>
      </w:r>
    </w:p>
    <w:p>
      <w:pPr>
        <w:pStyle w:val="Normal"/>
        <w:rPr/>
      </w:pPr>
      <w:r>
        <w:rPr>
          <w:sz w:val="24"/>
          <w:szCs w:val="24"/>
        </w:rPr>
        <w:t>33. Сутність економічної інтеграції регіонів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34. Дайте характеристику чиннику економіко-географічного положення.</w:t>
      </w:r>
    </w:p>
    <w:p>
      <w:pPr>
        <w:pStyle w:val="Normal"/>
        <w:rPr/>
      </w:pPr>
      <w:r>
        <w:rPr>
          <w:color w:val="000000"/>
          <w:sz w:val="24"/>
          <w:szCs w:val="24"/>
        </w:rPr>
        <w:t>35. Які природні ресурси відносяться до рудних?</w:t>
      </w:r>
    </w:p>
    <w:p>
      <w:pPr>
        <w:pStyle w:val="Normal"/>
        <w:rPr/>
      </w:pPr>
      <w:r>
        <w:rPr>
          <w:sz w:val="24"/>
          <w:szCs w:val="24"/>
        </w:rPr>
        <w:t>36. Аналіз соціально-економічних чинників регіонального розвитку</w:t>
      </w:r>
    </w:p>
    <w:p>
      <w:pPr>
        <w:pStyle w:val="Normal"/>
        <w:rPr/>
      </w:pPr>
      <w:r>
        <w:rPr>
          <w:color w:val="000000"/>
          <w:sz w:val="24"/>
          <w:szCs w:val="24"/>
        </w:rPr>
        <w:t>37. Дайте характеристику екологічному чиннику.</w:t>
      </w:r>
    </w:p>
    <w:p>
      <w:pPr>
        <w:pStyle w:val="Normal"/>
        <w:rPr/>
      </w:pPr>
      <w:r>
        <w:rPr>
          <w:sz w:val="24"/>
          <w:szCs w:val="24"/>
        </w:rPr>
        <w:t>38. Метод математичного моделювання в РЕ.</w:t>
      </w:r>
    </w:p>
    <w:p>
      <w:pPr>
        <w:pStyle w:val="Normal"/>
        <w:rPr/>
      </w:pPr>
      <w:r>
        <w:rPr>
          <w:color w:val="000000"/>
          <w:sz w:val="24"/>
          <w:szCs w:val="24"/>
        </w:rPr>
        <w:t>39. Дайте характеристику транспортному чиннику.</w:t>
      </w:r>
    </w:p>
    <w:p>
      <w:pPr>
        <w:pStyle w:val="Normal"/>
        <w:rPr/>
      </w:pPr>
      <w:r>
        <w:rPr>
          <w:sz w:val="24"/>
          <w:szCs w:val="24"/>
        </w:rPr>
        <w:t>40. Що таке економічні закони і на які типи вони поділяються?</w:t>
      </w:r>
    </w:p>
    <w:p>
      <w:pPr>
        <w:pStyle w:val="Normal"/>
        <w:rPr/>
      </w:pPr>
      <w:r>
        <w:rPr>
          <w:color w:val="000000"/>
          <w:sz w:val="24"/>
          <w:szCs w:val="24"/>
        </w:rPr>
        <w:t>41. На які основні групи поділяються природні ресурси?</w:t>
      </w:r>
    </w:p>
    <w:p>
      <w:pPr>
        <w:pStyle w:val="Normal"/>
        <w:rPr/>
      </w:pPr>
      <w:r>
        <w:rPr>
          <w:color w:val="000000"/>
          <w:sz w:val="24"/>
          <w:szCs w:val="24"/>
        </w:rPr>
        <w:t>42. Дайте характеристику принципу “ оптимального розміщення виробництва”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43. Що таке космічні та кліматологічні ресурси?</w:t>
      </w:r>
    </w:p>
    <w:p>
      <w:pPr>
        <w:pStyle w:val="Normal"/>
        <w:rPr/>
      </w:pPr>
      <w:r>
        <w:rPr>
          <w:color w:val="000000"/>
          <w:sz w:val="24"/>
          <w:szCs w:val="24"/>
        </w:rPr>
        <w:t>44. Дайте характеристику інноваційному чиннику.</w:t>
      </w:r>
    </w:p>
    <w:p>
      <w:pPr>
        <w:pStyle w:val="Normal"/>
        <w:rPr/>
      </w:pPr>
      <w:r>
        <w:rPr>
          <w:color w:val="000000"/>
          <w:sz w:val="24"/>
          <w:szCs w:val="24"/>
        </w:rPr>
        <w:t>45. На які основні групи поділяються мінеральні ресурси?</w:t>
      </w:r>
    </w:p>
    <w:p>
      <w:pPr>
        <w:pStyle w:val="Normal"/>
        <w:rPr/>
      </w:pPr>
      <w:r>
        <w:rPr>
          <w:sz w:val="24"/>
          <w:szCs w:val="24"/>
        </w:rPr>
        <w:t>46. Картографічний метод в РЕ.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47. Інституціональні основи регіональної політики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48. Які природні ресурси відносяться до рудних?</w:t>
      </w:r>
    </w:p>
    <w:p>
      <w:pPr>
        <w:pStyle w:val="Normal"/>
        <w:rPr/>
      </w:pPr>
      <w:r>
        <w:rPr>
          <w:color w:val="000000"/>
          <w:sz w:val="24"/>
          <w:szCs w:val="24"/>
        </w:rPr>
        <w:t>49. Охарактеризуйте принципи комплексного ти збалансованого розвитку виробництва.</w:t>
      </w:r>
    </w:p>
    <w:p>
      <w:pPr>
        <w:pStyle w:val="Normal"/>
        <w:rPr/>
      </w:pPr>
      <w:r>
        <w:rPr>
          <w:color w:val="000000"/>
          <w:sz w:val="24"/>
          <w:szCs w:val="24"/>
        </w:rPr>
        <w:t>50. Що таке кооперування виробництва? Які види кооперування Вам відомі?</w:t>
      </w:r>
    </w:p>
    <w:p>
      <w:pPr>
        <w:pStyle w:val="Normal"/>
        <w:rPr/>
      </w:pPr>
      <w:r>
        <w:rPr>
          <w:sz w:val="24"/>
          <w:szCs w:val="24"/>
        </w:rPr>
        <w:t>51. Метод експертних оцінок та програмно-цільовий в РЕ.</w:t>
      </w:r>
    </w:p>
    <w:p>
      <w:pPr>
        <w:pStyle w:val="Normal"/>
        <w:rPr/>
      </w:pPr>
      <w:r>
        <w:rPr>
          <w:sz w:val="24"/>
          <w:szCs w:val="24"/>
        </w:rPr>
        <w:t>52. Дайте характеристику інноваційному і фінансовому чинникам регіонального розвитку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53. Які природні ресурси відносяться до вичерпних, невичерпних, відновлювальних та не відновлювальних? </w:t>
      </w:r>
    </w:p>
    <w:p>
      <w:pPr>
        <w:pStyle w:val="Normal"/>
        <w:rPr/>
      </w:pPr>
      <w:r>
        <w:rPr>
          <w:sz w:val="24"/>
          <w:szCs w:val="24"/>
        </w:rPr>
        <w:t>54. Яка різниця між дисциплінами „регіональна економіка”, „регіоналістика”, „економіка регіонів”, „розміщення продуктивних сил?</w:t>
      </w:r>
    </w:p>
    <w:p>
      <w:pPr>
        <w:pStyle w:val="Normal"/>
        <w:rPr/>
      </w:pPr>
      <w:r>
        <w:rPr>
          <w:sz w:val="24"/>
          <w:szCs w:val="24"/>
        </w:rPr>
        <w:t>55. Аналіз природно-ресурсних чинників.</w:t>
      </w:r>
    </w:p>
    <w:p>
      <w:pPr>
        <w:pStyle w:val="Normal"/>
        <w:rPr/>
      </w:pPr>
      <w:r>
        <w:rPr>
          <w:sz w:val="24"/>
          <w:szCs w:val="24"/>
        </w:rPr>
        <w:t>56. Принцип історизму в РЕ.</w:t>
      </w:r>
    </w:p>
    <w:p>
      <w:pPr>
        <w:pStyle w:val="Normal"/>
        <w:rPr/>
      </w:pPr>
      <w:r>
        <w:rPr>
          <w:sz w:val="24"/>
          <w:szCs w:val="24"/>
        </w:rPr>
        <w:t>57. Аналітичний мето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8. Сутність поняття «закономірність». Закономірність ринкової кон’юнктури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итання до контрольної роботи №2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Характеристика розвитку та розміщення різних видів транспорту в Україні.</w:t>
      </w:r>
    </w:p>
    <w:p>
      <w:pPr>
        <w:pStyle w:val="Normal"/>
        <w:jc w:val="both"/>
        <w:rPr/>
      </w:pPr>
      <w:r>
        <w:rPr>
          <w:sz w:val="24"/>
          <w:szCs w:val="24"/>
        </w:rPr>
        <w:t>2. Принципи розміщення й особливості розвитку рослинництва в Україні.</w:t>
      </w:r>
    </w:p>
    <w:p>
      <w:pPr>
        <w:pStyle w:val="Normal"/>
        <w:jc w:val="both"/>
        <w:rPr/>
      </w:pPr>
      <w:r>
        <w:rPr>
          <w:sz w:val="24"/>
          <w:szCs w:val="24"/>
        </w:rPr>
        <w:t>3. Принципи розвитку й особливості розміщення тваринництва в Україні.</w:t>
      </w:r>
    </w:p>
    <w:p>
      <w:pPr>
        <w:pStyle w:val="Normal"/>
        <w:jc w:val="both"/>
        <w:rPr/>
      </w:pPr>
      <w:r>
        <w:rPr>
          <w:sz w:val="24"/>
          <w:szCs w:val="24"/>
        </w:rPr>
        <w:t>4. Характеристика розвитку та розміщення авіаційного транспорту.</w:t>
      </w:r>
    </w:p>
    <w:p>
      <w:pPr>
        <w:pStyle w:val="Normal"/>
        <w:jc w:val="both"/>
        <w:rPr/>
      </w:pPr>
      <w:r>
        <w:rPr>
          <w:sz w:val="24"/>
          <w:szCs w:val="24"/>
        </w:rPr>
        <w:t>5. Галузева структура та принципи розміщення легкої промисловості.</w:t>
      </w:r>
    </w:p>
    <w:p>
      <w:pPr>
        <w:pStyle w:val="Normal"/>
        <w:jc w:val="both"/>
        <w:rPr/>
      </w:pPr>
      <w:r>
        <w:rPr>
          <w:sz w:val="24"/>
          <w:szCs w:val="24"/>
        </w:rPr>
        <w:t>6. Сировинна база, галузева структуру та принципи розміщення лісопромислового комплексу.</w:t>
      </w:r>
    </w:p>
    <w:p>
      <w:pPr>
        <w:pStyle w:val="Normal"/>
        <w:jc w:val="both"/>
        <w:rPr/>
      </w:pPr>
      <w:r>
        <w:rPr>
          <w:sz w:val="24"/>
          <w:szCs w:val="24"/>
        </w:rPr>
        <w:t>7. Принципи розміщення та сировинна база хімії органічного синтезу.</w:t>
      </w:r>
    </w:p>
    <w:p>
      <w:pPr>
        <w:pStyle w:val="Normal"/>
        <w:jc w:val="both"/>
        <w:rPr/>
      </w:pPr>
      <w:r>
        <w:rPr>
          <w:sz w:val="24"/>
          <w:szCs w:val="24"/>
        </w:rPr>
        <w:t>8. Принципи розвитку та особливості розміщення приладо- та верстатобудування.</w:t>
      </w:r>
    </w:p>
    <w:p>
      <w:pPr>
        <w:pStyle w:val="Normal"/>
        <w:jc w:val="both"/>
        <w:rPr/>
      </w:pPr>
      <w:r>
        <w:rPr>
          <w:sz w:val="24"/>
          <w:szCs w:val="24"/>
        </w:rPr>
        <w:t>9. Складові частини та особливості розвитку агропромислового комплексу</w:t>
      </w:r>
    </w:p>
    <w:p>
      <w:pPr>
        <w:pStyle w:val="Normal"/>
        <w:jc w:val="both"/>
        <w:rPr/>
      </w:pPr>
      <w:r>
        <w:rPr>
          <w:sz w:val="24"/>
          <w:szCs w:val="24"/>
        </w:rPr>
        <w:t>10. Дайте характеристику галузевої структури машинобудуван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Сировинна база та  принципи розміщення основної хімії.</w:t>
      </w:r>
    </w:p>
    <w:p>
      <w:pPr>
        <w:pStyle w:val="Normal"/>
        <w:jc w:val="both"/>
        <w:rPr/>
      </w:pPr>
      <w:r>
        <w:rPr>
          <w:sz w:val="24"/>
          <w:szCs w:val="24"/>
        </w:rPr>
        <w:t>12. Які види спеціалізації виділяються у машинобудуванні? Дайте характеристику чотирьом основним регіонам розвитку машинобудування у світі.</w:t>
      </w:r>
    </w:p>
    <w:p>
      <w:pPr>
        <w:pStyle w:val="Normal"/>
        <w:jc w:val="both"/>
        <w:rPr/>
      </w:pPr>
      <w:r>
        <w:rPr>
          <w:sz w:val="24"/>
          <w:szCs w:val="24"/>
        </w:rPr>
        <w:t>13. Нафтопереробна промисловість світу та  України: проблеми розвитку.</w:t>
      </w:r>
    </w:p>
    <w:p>
      <w:pPr>
        <w:pStyle w:val="Normal"/>
        <w:jc w:val="both"/>
        <w:rPr/>
      </w:pPr>
      <w:r>
        <w:rPr>
          <w:sz w:val="24"/>
          <w:szCs w:val="24"/>
        </w:rPr>
        <w:t>14. Проаналізуйте принципи розміщення та сировинні бази  кольорової металургії світу і України.</w:t>
      </w:r>
    </w:p>
    <w:p>
      <w:pPr>
        <w:pStyle w:val="Normal"/>
        <w:jc w:val="both"/>
        <w:rPr/>
      </w:pPr>
      <w:r>
        <w:rPr>
          <w:sz w:val="24"/>
          <w:szCs w:val="24"/>
        </w:rPr>
        <w:t>15. Характеристика розвитку та розміщення автомобільного транспор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6. Проаналізуйте сировинну базу та принципи розташування металургійних баз світу і  металургійних підприємств Україн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 Принципи розташування ГЕС, ТЕС та АЕС у світі та Україні. Їх роль у енергобалансі краї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8. Характеристику розвитку та розміщення трубопровідного транспорту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9. Що таке паливно-енергетичний комплекс, які галузі входять до його складу?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. Характеристика розвитку та розміщення водного транспор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1. Що таке паливно-енергетичний баланс, як він змінюється у часі та серед різних країн світу?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2. Принципи розміщення та особливості розвитку авіа- та ракетобудуванн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3. Принципи розвитку та особливості розміщення морського та річкового машинобудуванн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4. Газова та газовидобувна промисловість України: проблеми і перспективи розвитку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5. Наведіть приклади провідних країн світу за запасами та обсягами видобутку вугілля. 26. Дайте характеристику якості, обсягам видобутку та розташуванню основних вугільних басейнів Україн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7. Характеристика розвитку та розміщення морського транспор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8. Характеристика розвитку та розміщення залізничного транспор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9. Наведіть приклади найбільших родовищ нафти та країн світу, в яких видобувається її найбільше. Проаналізуйте ступінь забезпеченості та перспективи нафтової пром. Україн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0. Техніко-економічні показники, які характеризують роботу залізничного, автомобільного та водного транспор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1. Дайте характеристику газової промисловості   сві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2. Принципи розміщення та особливості розвитку автомобілебудуванн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3. Характеристика принципів розміщення важкого машинобудуванн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4. Галузева структура транспортного комплекс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5. Принципи розміщення та галузева структура харчової промисловост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6. Принципи розміщення та особливості розвитку сільськогосподарського машинобудуванн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7. Сутність поняття соціальний комплек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8. Особливості розвитку рекреаційного комплекс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9. Галузева структура, сировинна база та принципи розміщення будівельного комплексу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Нормативна дисципліна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итання до контрольної роботи №1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значення регіональної економіки: предмет, об’єкт дисципліни. Мета та завдання курсу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, які використовує регіональна економіка: метод польових досліджень, метод SWOT – аналізу, програмно-цільовий, нормативний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, які використовує регіональна економіка: статистичні методи, балансовий, картографічний та ГІС- технологі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, які використовує регіональна економіка: порівняльний територіальний метод, метод еталонів, метод джерел, системний метод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 територіального зростання виробництва і вирівнювання рівнів економічного та соціального розвитку регіонів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 територіальної спеціалізації, міжрегіональних зв’язків і формування регіональних ринків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 комплексного розвитку, структурних перетворень і диверсифікації господарства регіонів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 міжрегіональної економічної інтеграції і укріплення економічних основ державності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і закономірності регіонального розвитку: закономірність територіального поділу праці та закономірність соціальної спрямованості та сталості розвитку продуктивних сил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Основні закономірності регіонального розвитку: закономірність концентрації та комплексного розміщення продуктивних сил і закономірність відповідності розміщення продуктивних сил вимогам національної економічної безпек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і закономірності регіонального розвитку: закономірність сталого соціально-економічного розвитку, закономірність ринкової кон’юнктур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ципи регіональної економіки: принцип вирівнювання рівнів соціально-економічного розвитку районів та областей, принцип раціонального розміщення виробництва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ципи регіональної економіки: принцип забезпечення екологічної рівноваги, принцип збалансованості та пропорційності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и регіональної економіки: принцип збалансованості та пропорційності, принцип урахування міжнародного територіального поділу праці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нники регіонального розвитку: сутність, види та склад чинників регіонального розвитку; історико-економічні чинники, сировинний чинник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родно-ресурсні чинники: визначення понять «природні ресурси» та «природні умови», сировинний чинник, водний чинник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нники регіонального розвитку: сутність, види та склад чинників регіонального розвитку; чинники економіко-географічного положення, ринкової кон’юнктури, споживчи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нники регіонального розвитку: сутність, види та склад чинників регіонального розвитку; паливно-енергетичний, демографічний, екологічний чинник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нники регіонального розвитку: сутність, види та склад чинників регіонального розвитку; чинник НТП, адміністративно - територіальний чинник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подарський комплекс України: сутність господарського комплексу, галузева та територіальна структура господарського комплексу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іональна економічна політика: принципи, методи, механізми реалізації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>Регіональна політика: сутність регіональної політики, основні напрямки, суб’єкти, рівні РЕП в Україні та світі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2"/>
          <w:szCs w:val="22"/>
        </w:rPr>
        <w:t>Питання до контрольної роботи №2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Сучасні теоретичні проблеми економічного районування: основні принципи економічного районування; ієрархічна будова економічних районів; основні функції економічного районування.</w:t>
      </w:r>
    </w:p>
    <w:p>
      <w:pPr>
        <w:pStyle w:val="Normal"/>
        <w:numPr>
          <w:ilvl w:val="0"/>
          <w:numId w:val="9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гальні особливості розвитку регіонів України на сучасному етапі: регіональні диспропорції;  просторові чинники зростання; три групи регіонів України за рівнем розвитку. </w:t>
      </w:r>
    </w:p>
    <w:p>
      <w:pPr>
        <w:pStyle w:val="22"/>
        <w:numPr>
          <w:ilvl w:val="0"/>
          <w:numId w:val="9"/>
        </w:numPr>
        <w:spacing w:lineRule="auto" w:line="240" w:before="0" w:after="0"/>
        <w:ind w:left="0" w:firstLine="709"/>
        <w:outlineLvl w:val="0"/>
        <w:rPr>
          <w:sz w:val="24"/>
          <w:lang w:val="uk-UA"/>
        </w:rPr>
      </w:pPr>
      <w:r>
        <w:rPr>
          <w:sz w:val="24"/>
          <w:lang w:val="uk-UA"/>
        </w:rPr>
        <w:t>Економічні райони та територіальна організація господарства: сучасна мережа економічних районів та їх склад; елементи поселення та елементи виробництва; інноваційні форми територіальної організації продуктивних сил.</w:t>
      </w:r>
    </w:p>
    <w:p>
      <w:pPr>
        <w:pStyle w:val="Normal"/>
        <w:numPr>
          <w:ilvl w:val="0"/>
          <w:numId w:val="9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Регіональна економічна ситуація: галузева структура економіки регіонів України, структура промисловості економічних районів України;  диспропорції економічного розвитку регіонів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 w:val="24"/>
          <w:szCs w:val="24"/>
        </w:rPr>
        <w:t>Регіональна соціальна ситуація: рівень життя та добробут населення регіонів; зайнятість та безробіття; регіональні рівні людського розвитку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 w:val="24"/>
          <w:szCs w:val="24"/>
        </w:rPr>
        <w:t>Регіональна екологічна ситуація:  чинники впливу на екологічне становище регіонів;   диференціація регіонів за викидами в атмосферу;  розподіл регіонів України залежно від ступеня забрудненості.</w:t>
      </w:r>
    </w:p>
    <w:p>
      <w:pPr>
        <w:pStyle w:val="Normal"/>
        <w:numPr>
          <w:ilvl w:val="0"/>
          <w:numId w:val="9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Структурний аналіз транспортного комплексу України: структура транспортного комплексу, значення транспорту в економіці країни; трубопровідний транспорт; водний транспорт України.</w:t>
      </w:r>
    </w:p>
    <w:p>
      <w:pPr>
        <w:pStyle w:val="Normal"/>
        <w:numPr>
          <w:ilvl w:val="0"/>
          <w:numId w:val="9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нципи та чинники розміщення транспортного комплексу України: залізничний транспорт; автомобільний транспорт; основні транспортні вузли України.</w:t>
      </w:r>
    </w:p>
    <w:p>
      <w:pPr>
        <w:pStyle w:val="Normal"/>
        <w:numPr>
          <w:ilvl w:val="0"/>
          <w:numId w:val="9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Роль паливно-енергетичного комплексу  в економіці України. Вугільна промисловість України: сировина база, особливості розташування.</w:t>
      </w:r>
    </w:p>
    <w:p>
      <w:pPr>
        <w:pStyle w:val="Normal"/>
        <w:numPr>
          <w:ilvl w:val="0"/>
          <w:numId w:val="9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Роль паливно-енергетичного комплексу  в економіці України. Нафтова промисловість України: сировина база, особливості розташування.</w:t>
      </w:r>
    </w:p>
    <w:p>
      <w:pPr>
        <w:pStyle w:val="Normal"/>
        <w:numPr>
          <w:ilvl w:val="0"/>
          <w:numId w:val="9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Роль паливно-енергетичного комплексу  в економіці України. Газова промисловість України: сировина база, особливості розташування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 w:val="24"/>
          <w:szCs w:val="24"/>
        </w:rPr>
        <w:t>Особливості розміщення газовидобувної промисловості України: динаміка  розвитку газової промисловості України. Екологічні проблеми газовидобутку та газо- транспортування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 w:val="24"/>
          <w:szCs w:val="24"/>
        </w:rPr>
        <w:t>Особливості розміщення, проблеми і перспективи розвитку нафтовидобувної та нафтопереробної промисловості України.</w:t>
      </w:r>
    </w:p>
    <w:p>
      <w:pPr>
        <w:pStyle w:val="Normal"/>
        <w:numPr>
          <w:ilvl w:val="0"/>
          <w:numId w:val="9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Електроенергетика – провідна галузь економіки України: структура виробництва електроенергетики. Сировинна база теплових електростанцій та принципи їх розміщення. Екологічні проблеми енергетики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 w:val="24"/>
          <w:szCs w:val="24"/>
        </w:rPr>
        <w:t>Сучасний стан розвитку і регіональні особливості розміщення металургійного комплексу: сировинна база чорної металургії, головні райони та центри чорної металургії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 w:val="24"/>
          <w:szCs w:val="24"/>
        </w:rPr>
        <w:t>Галузева структура, сировинна база та принципи розміщення кольорової металургії.</w:t>
      </w:r>
    </w:p>
    <w:p>
      <w:pPr>
        <w:pStyle w:val="Normal"/>
        <w:numPr>
          <w:ilvl w:val="0"/>
          <w:numId w:val="9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Структурний аналіз агропромислового комплексу України в нових економічних умовах: структура (сфери) АПК, сучасний стан та особливості розміщення.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 w:val="24"/>
          <w:szCs w:val="24"/>
        </w:rPr>
        <w:t>Структурний аналіз агропромислового комплексу України в нових економічних умовах: чинники розвитку ринку продовольчих товарів, суб’єкти взаємодії на ринку продовольчих товарів.</w:t>
      </w:r>
    </w:p>
    <w:p>
      <w:pPr>
        <w:pStyle w:val="Normal"/>
        <w:numPr>
          <w:ilvl w:val="0"/>
          <w:numId w:val="9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Сільське господарство України: земельні ресурси сільського господарства,</w:t>
      </w:r>
    </w:p>
    <w:p>
      <w:pPr>
        <w:pStyle w:val="Normal"/>
        <w:rPr/>
      </w:pPr>
      <w:r>
        <w:rPr>
          <w:sz w:val="24"/>
          <w:szCs w:val="24"/>
        </w:rPr>
        <w:t>диференціація сільського господарства за природними зонами. Галузі сільського господарства України.</w:t>
      </w:r>
    </w:p>
    <w:p>
      <w:pPr>
        <w:pStyle w:val="Normal"/>
        <w:numPr>
          <w:ilvl w:val="0"/>
          <w:numId w:val="9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Сільське господарство України: рослинництво (склад та ступінь розвитк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варинництво (склад та ступінь розвитку); рибне господарство (особливості розвитку та розміщення).</w:t>
      </w:r>
    </w:p>
    <w:p>
      <w:pPr>
        <w:pStyle w:val="Normal"/>
        <w:numPr>
          <w:ilvl w:val="0"/>
          <w:numId w:val="9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Харчова промисловість: структура харчової промисловості; цукрова, олійно-жирова, плодоовочеконсервна галузі (розвиток та розміщення); молокопереробна, м’ясопереробна галузі (розвиток та розміщення).</w:t>
      </w:r>
    </w:p>
    <w:p>
      <w:pPr>
        <w:pStyle w:val="Normal"/>
        <w:numPr>
          <w:ilvl w:val="0"/>
          <w:numId w:val="9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Будівельний комплекс: склад і структура комплексу; цементна і цегельна промисловість (розвиток та розміщення); виробництво віконного і технічного скла (розвиток та розміщення). 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 w:val="24"/>
          <w:szCs w:val="24"/>
        </w:rPr>
        <w:t>Характеристика хіміко-лісового міжгалузевого комплексу: основна хімія та гірничо-хімічна промисловість (склад, розвиток та розміщення); хімія органічного синтезу (склад, розвиток та розміщення); лісова, деревообробна і целюлозно-паперова промисловість (розвиток та розміщення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бов’язкові індивідуальні завдання для самостійної робо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исципліна за вибором)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«Проблеми енергетичної безпеки і сталого розвитку України:  нафто-, газовидобуток; транзит енергоносіїв»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етою виконання цього ІЗ є детальне вивчення студентами окремого питання – енергетичної безпеки держави. Кожний із студентів обирає одну з вузьких тем (перелік надається) і займається пошуком відповідної інформації в Інтернеті або періодичних друкованих виданнях. Семінарське заняття відповідної тематики проводиться у вигляді круглого столу, де розглядаються і дискутуються окремі аспекти проблеми. Загальна оцінка ІЗ – 10 балів: 5 – за вчасне виконання роботи; 5 – за якісне виконання роботи. Обсяг роботи - 5-10 сторінок із обов’язковим списком літератури або переліком Інтернет-ресурсі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тем доповідей: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4"/>
          <w:szCs w:val="24"/>
        </w:rPr>
        <w:t>Оцінка енергетичного потенціалу Україн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наліз ресурсної бази вугільної промисловості Україн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наліз ресурсної бази нафтової промисловості Україн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наліз ресурсної бази газової промисловості Україн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4"/>
          <w:szCs w:val="24"/>
        </w:rPr>
        <w:t>Аналіз ресурсної бази електроенергетики Україн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упінь забезпеченості країни нафтою і джерела її постачання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упінь забезпеченості країни природним газом і джерела його постачання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блеми і перспективи розвитку нафтопроводу Одеса-Брод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блеми і перспективи розвитку російського газопроводу «Блакитний потік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блеми і перспективи розвитку російського газопроводу «Південний потік»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н розвитку та перспективи енергетичної галузі Україн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 розвитку та перспективи гідроенергетики Україн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 розвитку та перспективи атомної енергетики Україн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 розвитку та перспективи паливної енергетики Україн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 розвитку та перспективи альтернативної енергетики Україн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Існуючі і перспективні нафто- і газо термінали в Україні: сучасний стан і перспективи розвитку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кологічні та економічні аспекти розвитку біопалива в Україні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івпраця України та ЄС в енергетичному аспекті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івпраця України та країн Близького Сходу в енергетичному аспекті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івпраця України та країн Каспійського регіону в енергетичному аспекті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івпраця України та країн СНД в енергетичному аспект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івпраця України та країн ОЧЕС в енергетичному аспекті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кологічні проблеми атомної енергетик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кологічні проблеми гідро- енергетик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кологічні проблеми тепло- енергетик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кологічні проблеми енергетики Україн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інка енерготранзитного потенціалу Україн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блеми енергетичної безпеки Півдня Україн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блеми енергетичної безпеки Одеської області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блеми енергетичної безпеки Європи і місце в ній України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блеми і перспективи видобутку енергоносіїв на шельфі Чорного та Азовського морів.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4"/>
          <w:szCs w:val="24"/>
        </w:rPr>
        <w:t>Проблеми і перспективи отримання енергії з сірководня Чорного моря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енційні можливості і перспективи використання українських газосховищ і газопроводів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блеми і перспективи видобутку газогідратів в Чорному морі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кологічні проблеми транспортування енергоресурсів.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кологічна безпека об’єктів паливно-енергетичного комплексу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рела інформації: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айт Міністерства енергетики та вугільної  промисловості //  </w:t>
      </w:r>
      <w:r>
        <w:rPr>
          <w:rStyle w:val="HTML"/>
          <w:sz w:val="24"/>
          <w:szCs w:val="24"/>
        </w:rPr>
        <w:t>mpe.kmu.gov.ua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айт Міністерства вугільної  промисловості // </w:t>
      </w:r>
      <w:r>
        <w:rPr>
          <w:rStyle w:val="HTML"/>
          <w:sz w:val="24"/>
          <w:szCs w:val="24"/>
        </w:rPr>
        <w:t>www.mvp.gov.ua/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айт Міністерства екології і природних ресурсів // </w:t>
      </w:r>
      <w:r>
        <w:rPr>
          <w:rStyle w:val="HTML"/>
          <w:sz w:val="24"/>
          <w:szCs w:val="24"/>
        </w:rPr>
        <w:t>www.menr.gov.ua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йт Національного інституту стратегічних досліджень України //</w:t>
      </w:r>
      <w:r>
        <w:rPr>
          <w:sz w:val="24"/>
          <w:szCs w:val="24"/>
        </w:rPr>
        <w:t xml:space="preserve"> </w:t>
      </w:r>
      <w:r>
        <w:rPr>
          <w:rStyle w:val="HTML"/>
          <w:sz w:val="24"/>
          <w:szCs w:val="24"/>
        </w:rPr>
        <w:t>www.niss.gov.ua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айт Чорноморнафтогазу // </w:t>
      </w:r>
      <w:r>
        <w:rPr>
          <w:rStyle w:val="HTML"/>
          <w:sz w:val="24"/>
          <w:szCs w:val="24"/>
        </w:rPr>
        <w:t>chernomorneftegaz.com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айт Нафтобазу України  // </w:t>
      </w:r>
      <w:r>
        <w:rPr>
          <w:rStyle w:val="HTML"/>
          <w:i w:val="false"/>
          <w:sz w:val="24"/>
          <w:szCs w:val="24"/>
        </w:rPr>
        <w:t>www.</w:t>
      </w:r>
      <w:r>
        <w:rPr>
          <w:rStyle w:val="HTML"/>
          <w:bCs/>
          <w:i w:val="false"/>
          <w:sz w:val="24"/>
          <w:szCs w:val="24"/>
        </w:rPr>
        <w:t>naftogaz</w:t>
      </w:r>
      <w:r>
        <w:rPr>
          <w:rStyle w:val="HTML"/>
          <w:i w:val="false"/>
          <w:sz w:val="24"/>
          <w:szCs w:val="24"/>
        </w:rPr>
        <w:t>.com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2. „Одеська область в економічній структурі України»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тою виконання цього ІЗ є узагальнення теоретичних понять, які були отримані на лекціях та семінарських заняттях: принципи регіональної політики, методи регіональної економіки, регіональний економічний аналіз тощо. На основі отриманого досвіду і знань студент повинен підготувати невелике дослідження про стан і місце Одеської області в економіці країни.  Кожний із студентів обирає одну з вузьких тем (перелік надається) і займається пошуком відповідної інформації в Інтернеті або періодичних друкованих виданн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інарське заняття відповідної тематики проводиться у вигляді круглого столу, де розглядаються і дискутуються окремі аспекти проблеми. Загальна оцінка ІЗ – 10 балів: 5 – за вчасне виконання роботи; 5 – за якісне виконання роботи. Обсяг роботи - 5-10 сторінок із обов’язковим списком літератури або переліком Інтернет-ресурс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ерелік тем доповідей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орівняльна характеристика природно-ресурсного потенціалу Одеської області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ісце і роль енергетичного потенціалу Одеської  області в економіці Україн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ісце і роль фінансового потенціалу Одеської області в економіці Україн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ісце і роль економічного  потенціалу Одеської області в економіці Україн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ісце і роль демографічного потенціалу Одеської області в економіці Україн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ісце і роль промислового потенціалу Одеської області в економіці Україн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ісце і роль аграрного потенціалу Одеської області в економіці Україн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ісце і роль туристичного потенціалу Одеської області в економіці Україн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ісце і роль транспортного потенціалу Одеської області в економіці Україн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ісце і роль транзитного потенціалу Одеської області в економіці Україн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ісце і роль інтелектуального потенціалу Одеської області в економіці Україн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ісце і роль інноваційного потенціалу Одеської області в економіці Україн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ісце і роль наукового потенціалу Одеської області в економіці Україн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ісце і роль культурного потенціалу Одеської області в економіці Україн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ові інвестиційні проекти в Одеській області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ові транспортні проекти в Одеській області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ліз структурних особливостей економічного потенціалу Одеської області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Інтегральна оцінка ефективності використання економічного потенціалу Одеської області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івняльна характеристика потенціалу Одеської області з іншими регіонами Україн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блеми і перспективи вдосконалення адміністративно-територіального поділу Одеської області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еська область у складі Причорноморського економічного району: місце і роль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Євро регіон Нижній Дунай: проблеми і перспективи розвитку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кологічні проблеми Одеської області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блеми і перспективи розвитку ГСХ «Дунай-Чорне море»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еська область у складі євро регіонів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ливості прикордонного співробітництва Одеської області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виток малого підприємництва в Одеській області:  проблеми і перспектив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виток малого підприємництва  в промисловості Одеської області: проблеми і перспектив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виток малого підприємництва в АПК  Одеської області:  проблеми і перспектив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виток малого підприємництва в сфері торгівлі Одеської області: проблеми і перспектив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звиток малого підприємництва в сфері надання послуг Одеської області: проблеми  і перспективи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ль і місце Одеської області в Енергетичному мості навколо Чорного моря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Торгівельні і правові відносини Одеської області з ПМР (Придністровською Молдавською Республікою)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Екологічні проблеми Куяльницького лиману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Екологічні проблеми м. Одес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рела інформації: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айт Міністерства екології і природних ресурсів </w:t>
      </w:r>
      <w:r>
        <w:rPr>
          <w:i/>
          <w:sz w:val="24"/>
          <w:szCs w:val="24"/>
        </w:rPr>
        <w:t xml:space="preserve">// </w:t>
      </w:r>
      <w:r>
        <w:rPr>
          <w:rStyle w:val="HTML"/>
          <w:i w:val="false"/>
          <w:sz w:val="24"/>
          <w:szCs w:val="24"/>
        </w:rPr>
        <w:t>www.menr.gov.u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йт Національного інституту стратегічних досліджень України // </w:t>
      </w:r>
      <w:r>
        <w:rPr>
          <w:rStyle w:val="HTML"/>
          <w:sz w:val="24"/>
          <w:szCs w:val="24"/>
        </w:rPr>
        <w:t>www.niss.gov.ua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айт Одеської обласної адміністрації на її підрозділів // </w:t>
      </w:r>
      <w:r>
        <w:rPr>
          <w:rStyle w:val="HTML"/>
          <w:i w:val="false"/>
          <w:sz w:val="24"/>
          <w:szCs w:val="24"/>
        </w:rPr>
        <w:t>oda.odessa.gov.ua/info/strukturn_pdrozdli</w:t>
      </w:r>
    </w:p>
    <w:p>
      <w:pPr>
        <w:pStyle w:val="Style18"/>
        <w:spacing w:before="0" w:after="0"/>
        <w:ind w:firstLine="709"/>
        <w:rPr>
          <w:lang w:val="uk-UA"/>
        </w:rPr>
      </w:pPr>
      <w:r>
        <w:rPr/>
        <w:t>Сайт Департамент</w:t>
      </w:r>
      <w:r>
        <w:rPr>
          <w:lang w:val="uk-UA"/>
        </w:rPr>
        <w:t>у</w:t>
      </w:r>
      <w:r>
        <w:rPr/>
        <w:t xml:space="preserve"> економічного розвитку і торгівлі</w:t>
      </w:r>
      <w:r>
        <w:rPr>
          <w:lang w:val="uk-UA"/>
        </w:rPr>
        <w:t xml:space="preserve"> </w:t>
      </w:r>
      <w:r>
        <w:rPr/>
        <w:t xml:space="preserve"> // </w:t>
      </w:r>
      <w:hyperlink r:id="rId4">
        <w:r>
          <w:rPr>
            <w:rStyle w:val="InternetLink"/>
            <w:color w:val="000000"/>
            <w:u w:val="none"/>
          </w:rPr>
          <w:t>http://gue.odessa.gov.ua/</w:t>
        </w:r>
      </w:hyperlink>
    </w:p>
    <w:p>
      <w:pPr>
        <w:pStyle w:val="Style18"/>
        <w:spacing w:before="0" w:after="0"/>
        <w:ind w:firstLine="709"/>
        <w:rPr>
          <w:lang w:val="uk-UA"/>
        </w:rPr>
      </w:pPr>
      <w:r>
        <w:rPr>
          <w:lang w:val="uk-UA"/>
        </w:rPr>
        <w:t>Сайт  Департаменту зовнішньоекономічної діяльності і євроінтеграції // gdfea@odessa.gov.ua&gt;</w:t>
      </w:r>
    </w:p>
    <w:p>
      <w:pPr>
        <w:pStyle w:val="Style18"/>
        <w:spacing w:before="0" w:after="0"/>
        <w:ind w:firstLine="709"/>
        <w:rPr/>
      </w:pPr>
      <w:r>
        <w:rPr>
          <w:lang w:val="uk-UA"/>
        </w:rPr>
        <w:t>Сайт  Фінансового управління //ogfu@odessa.gov.ua</w:t>
      </w:r>
    </w:p>
    <w:p>
      <w:pPr>
        <w:pStyle w:val="Style18"/>
        <w:spacing w:before="0" w:after="0"/>
        <w:ind w:firstLine="709"/>
        <w:rPr>
          <w:lang w:val="uk-UA"/>
        </w:rPr>
      </w:pPr>
      <w:r>
        <w:rPr>
          <w:lang w:val="uk-UA"/>
        </w:rPr>
        <w:t xml:space="preserve">Сайт Департаменту агропромислового розвитку //upr_agro@odessa.gov.ua </w:t>
      </w:r>
    </w:p>
    <w:p>
      <w:pPr>
        <w:pStyle w:val="Style18"/>
        <w:spacing w:before="0" w:after="0"/>
        <w:ind w:firstLine="709"/>
        <w:rPr>
          <w:lang w:val="uk-UA"/>
        </w:rPr>
      </w:pPr>
      <w:r>
        <w:rPr>
          <w:lang w:val="uk-UA"/>
        </w:rPr>
        <w:t xml:space="preserve">Сайт Департаменту  управління море господарським комплексом, транспортом // umkts@odessa.gov.ua </w:t>
      </w:r>
    </w:p>
    <w:p>
      <w:pPr>
        <w:pStyle w:val="Style18"/>
        <w:spacing w:before="0" w:after="0"/>
        <w:ind w:firstLine="709"/>
        <w:rPr>
          <w:rStyle w:val="HTML"/>
        </w:rPr>
      </w:pPr>
      <w:r>
        <w:rPr>
          <w:lang w:val="uk-UA"/>
        </w:rPr>
        <w:t xml:space="preserve">Офіційний сайт м. Одеса // </w:t>
      </w:r>
      <w:hyperlink r:id="rId5">
        <w:r>
          <w:rPr>
            <w:rStyle w:val="InternetLink"/>
            <w:color w:val="000000"/>
            <w:u w:val="none"/>
          </w:rPr>
          <w:t>www.odessa.ua</w:t>
        </w:r>
      </w:hyperlink>
    </w:p>
    <w:p>
      <w:pPr>
        <w:pStyle w:val="Style18"/>
        <w:spacing w:before="0" w:after="0"/>
        <w:ind w:firstLine="709"/>
        <w:rPr>
          <w:rStyle w:val="HTML"/>
          <w:lang w:val="uk-UA"/>
        </w:rPr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Індивідуальне завдання № 1 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нормативна дисципліна)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виконання цього ІЗ є детальне вивчення студентами окремого економічного району України (8 малих груп). Робота кожного студента виконується у малій груп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обирає один із напрямків вивчення економічного району і займається пошуком відповідної інформації в Інтернеті або періодичних друкованих виданнях. Оформлюється робота у вигляді загального індивідуального завдання у надрукованому вигляді та мультимедійної презентації із переліком усіх виконавц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ист та презентація відбувається на семінарському занятті, яке проводиться у вигляді круглого столу, де розглядаються і дискутуються окремі аспекти пробле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альна оцінка ІЗ – 10 балів кожному учаснику малої групи: 5 – за вчасне виконання роботи; 5 – за якісне виконання роботи. Виконавцям кращої роботи можливо нарахування додаткових  10-ти бал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яг роботи – 20-30 сторінок (формату А-4 з інтервалом 1,5) із обов’язковим списком літератури та Інтернет-ресурсі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кономічні райони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>Донецький (Донецька, Луганська області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pacing w:val="5"/>
          <w:sz w:val="28"/>
          <w:szCs w:val="28"/>
        </w:rPr>
        <w:t>Придніпровський (Дніпропетровська, Запорізька,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Кіровоградська області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pacing w:val="5"/>
          <w:sz w:val="28"/>
          <w:szCs w:val="28"/>
        </w:rPr>
        <w:t>Східний (Полтавська, Сумська, Харківська області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pacing w:val="5"/>
          <w:sz w:val="28"/>
          <w:szCs w:val="28"/>
        </w:rPr>
        <w:t>Центральний (Київська, Черкаська області, м. Київ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pacing w:val="5"/>
          <w:sz w:val="28"/>
          <w:szCs w:val="28"/>
        </w:rPr>
        <w:t>Поліський (Волинська, Житомирська, Рівненська, Чернігівська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області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pacing w:val="5"/>
          <w:sz w:val="28"/>
          <w:szCs w:val="28"/>
        </w:rPr>
        <w:t>Подільський (Вінницька, Тернопільська, Хмельницька області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pacing w:val="5"/>
          <w:sz w:val="28"/>
          <w:szCs w:val="28"/>
        </w:rPr>
        <w:t>Причорноморський (АР Крим, Миколаївська, Одеська, Херсонська області, м. Севастополь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pacing w:val="5"/>
          <w:sz w:val="28"/>
          <w:szCs w:val="28"/>
        </w:rPr>
        <w:t>Карпатський (Закарпатська, Львівська, Івано-Франківська,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Чернівецька області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/>
      </w:pPr>
      <w:r>
        <w:rPr>
          <w:sz w:val="28"/>
          <w:szCs w:val="28"/>
        </w:rPr>
        <w:t>План для характеристики економічного району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гальна характеристика економіч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України.</w:t>
      </w:r>
    </w:p>
    <w:p>
      <w:pPr>
        <w:pStyle w:val="Style16"/>
        <w:numPr>
          <w:ilvl w:val="0"/>
          <w:numId w:val="12"/>
        </w:numPr>
        <w:tabs>
          <w:tab w:val="clear" w:pos="708"/>
          <w:tab w:val="center" w:pos="4819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із регіонального розвитку економічн</w:t>
      </w:r>
      <w:r>
        <w:rPr>
          <w:rFonts w:cs="Times New Roman" w:ascii="Times New Roman" w:hAnsi="Times New Roman"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                                                                                                                          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 - ресурсний потенціал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кономічний потенціал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ово-технічний потенціал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вень природно-технічної безпеки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 оточуючого природного середовища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ий потенціал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ський потенціал.</w:t>
      </w:r>
    </w:p>
    <w:p>
      <w:pPr>
        <w:pStyle w:val="TextBodyIndent"/>
        <w:widowControl w:val="false"/>
        <w:numPr>
          <w:ilvl w:val="0"/>
          <w:numId w:val="1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виток інфраструктури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8"/>
          <w:szCs w:val="28"/>
        </w:rPr>
        <w:t>Рекреаційний потенціал</w:t>
      </w:r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іжрегіональні зв’язки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Індивідуальне завдання № 2 </w:t>
      </w:r>
    </w:p>
    <w:p>
      <w:pPr>
        <w:pStyle w:val="Style16"/>
        <w:ind w:lef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Екологія»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Метою написання індивідуального завдання №2 є поглиблене вивчення теоретичних і практичних питань діяльності держави, господарських та природоохоронних органів, громадських організацій і безпосередньо підприємств та організацій, спрямованої на збереження навколишнього природного середовища, раціональну експлуатацію джерел природних ресурсів, їх всебічне заощадж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індивідуальному завданні №2, має бути обґрунтована актуальність обраної теми, визначене коло питань, прийнятих до розгляду, проведено детальний аналіз кожного з них. </w:t>
      </w:r>
    </w:p>
    <w:p>
      <w:pPr>
        <w:pStyle w:val="21"/>
        <w:rPr/>
      </w:pPr>
      <w:r>
        <w:rPr>
          <w:szCs w:val="28"/>
        </w:rPr>
        <w:t>Реферат повинен мати план (3-4 питання), посилання (в тексті) на використані джерела (5-7 одиниць), а також бути оформленим згідно загальним стандартам. Виконується реферат на окремих аркушах  15-20 арк. (формату А-4 з інтервалом 1,5). Відповідним чином оформлюється титульна сторінка – вказується назва дисципліни, тема індивідуального завдання, прізвище викладача та виконавц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и індивідуальне завдання №2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1. Історія індустріального розвитку України і екологія.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3544" w:leader="none"/>
        </w:tabs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плив зростання чисельності населення на стан навколишнього природного середовища.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3544" w:leader="none"/>
        </w:tabs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рбанізація і екологія.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3544" w:leader="none"/>
        </w:tabs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звиток матеріального виробництва  і природне середовище.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3544" w:leader="none"/>
        </w:tabs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нцепція стійкого розвитку і її реалізація в сучасних умовах.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3544" w:leader="none"/>
        </w:tabs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косистеми і їх види.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3544" w:leader="none"/>
        </w:tabs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кологічне і природоресурсне законодавство України: загальна характеристика.</w:t>
      </w:r>
    </w:p>
    <w:p>
      <w:pPr>
        <w:pStyle w:val="211"/>
        <w:tabs>
          <w:tab w:val="clear" w:pos="708"/>
          <w:tab w:val="left" w:pos="709" w:leader="none"/>
        </w:tabs>
        <w:ind w:firstLine="737"/>
        <w:rPr/>
      </w:pPr>
      <w:r>
        <w:rPr>
          <w:sz w:val="24"/>
          <w:szCs w:val="24"/>
          <w:lang w:val="en-US" w:eastAsia="en-US"/>
        </w:rPr>
        <w:t>8. Правове регулювання надзвичайних екологічних ситуацій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37"/>
        <w:jc w:val="both"/>
        <w:rPr/>
      </w:pPr>
      <w:r>
        <w:rPr>
          <w:sz w:val="24"/>
          <w:szCs w:val="24"/>
          <w:lang w:val="en-US" w:eastAsia="en-US"/>
        </w:rPr>
        <w:t>9. Повноваження органів державної влади і громадських об</w:t>
      </w:r>
      <w:r>
        <w:rPr>
          <w:sz w:val="24"/>
          <w:szCs w:val="24"/>
          <w:lang w:val="ru-RU" w:eastAsia="en-US"/>
        </w:rPr>
        <w:t>’</w:t>
      </w:r>
      <w:r>
        <w:rPr>
          <w:sz w:val="24"/>
          <w:szCs w:val="24"/>
          <w:lang w:val="en-US" w:eastAsia="en-US"/>
        </w:rPr>
        <w:t xml:space="preserve">єднань у сфері   охорони  навколишнього природного середовища.                                               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10. Механізми 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авління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у сфер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хорони навколишнього природного  середовищ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11. Досвід країн світу у сфер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управління охорон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ою довкілля.</w:t>
      </w:r>
    </w:p>
    <w:p>
      <w:pPr>
        <w:pStyle w:val="Normal"/>
        <w:tabs>
          <w:tab w:val="clear" w:pos="708"/>
          <w:tab w:val="left" w:pos="709" w:leader="none"/>
        </w:tabs>
        <w:ind w:firstLine="737"/>
        <w:jc w:val="both"/>
        <w:rPr/>
      </w:pPr>
      <w:r>
        <w:rPr>
          <w:sz w:val="24"/>
          <w:szCs w:val="24"/>
          <w:lang w:val="en-US" w:eastAsia="en-US"/>
        </w:rPr>
        <w:t>12. Екологічний моніторинг.</w:t>
      </w:r>
    </w:p>
    <w:p>
      <w:pPr>
        <w:pStyle w:val="Normal"/>
        <w:tabs>
          <w:tab w:val="clear" w:pos="708"/>
          <w:tab w:val="left" w:pos="709" w:leader="none"/>
        </w:tabs>
        <w:ind w:firstLine="737"/>
        <w:jc w:val="both"/>
        <w:rPr/>
      </w:pPr>
      <w:r>
        <w:rPr>
          <w:sz w:val="24"/>
          <w:szCs w:val="24"/>
          <w:lang w:val="en-US" w:eastAsia="en-US"/>
        </w:rPr>
        <w:t xml:space="preserve">13. Мережа спостережень за станом навколишнього середовища в Україні.                    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14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кологічна  експертиза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15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тандартизація і нормування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у сфер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хорони навколишнього природного   середовища. </w:t>
      </w:r>
    </w:p>
    <w:p>
      <w:pPr>
        <w:pStyle w:val="Normal"/>
        <w:tabs>
          <w:tab w:val="clear" w:pos="708"/>
          <w:tab w:val="left" w:pos="709" w:leader="none"/>
        </w:tabs>
        <w:ind w:firstLine="737"/>
        <w:jc w:val="both"/>
        <w:rPr/>
      </w:pPr>
      <w:r>
        <w:rPr>
          <w:sz w:val="24"/>
          <w:szCs w:val="24"/>
          <w:lang w:val="ru-RU" w:eastAsia="en-US"/>
        </w:rPr>
        <w:t xml:space="preserve">16. </w:t>
      </w:r>
      <w:r>
        <w:rPr>
          <w:sz w:val="24"/>
          <w:szCs w:val="24"/>
          <w:lang w:val="en-US" w:eastAsia="en-US"/>
        </w:rPr>
        <w:t>Контроль і нагляд у сфері охорони навколишнього природного середовища.</w:t>
      </w:r>
    </w:p>
    <w:p>
      <w:pPr>
        <w:pStyle w:val="211"/>
        <w:tabs>
          <w:tab w:val="clear" w:pos="708"/>
          <w:tab w:val="left" w:pos="709" w:leader="none"/>
        </w:tabs>
        <w:ind w:firstLine="737"/>
        <w:rPr/>
      </w:pPr>
      <w:r>
        <w:rPr>
          <w:sz w:val="24"/>
          <w:szCs w:val="24"/>
          <w:lang w:val="en-US" w:eastAsia="en-US"/>
        </w:rPr>
        <w:t>17. Забруднення навколишнього середовища, його джерела і  види.</w:t>
      </w:r>
    </w:p>
    <w:p>
      <w:pPr>
        <w:pStyle w:val="211"/>
        <w:tabs>
          <w:tab w:val="clear" w:pos="708"/>
          <w:tab w:val="left" w:pos="709" w:leader="none"/>
        </w:tabs>
        <w:ind w:firstLine="737"/>
        <w:rPr/>
      </w:pPr>
      <w:r>
        <w:rPr>
          <w:sz w:val="24"/>
          <w:szCs w:val="24"/>
          <w:lang w:val="en-US" w:eastAsia="en-US"/>
        </w:rPr>
        <w:t>18. Неантропогенні джерела забруднення навколишнього середовища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19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ан навколишнього середовища в Україні: загальна характеристика.</w:t>
      </w:r>
    </w:p>
    <w:p>
      <w:pPr>
        <w:pStyle w:val="211"/>
        <w:tabs>
          <w:tab w:val="clear" w:pos="708"/>
          <w:tab w:val="left" w:pos="709" w:leader="none"/>
        </w:tabs>
        <w:ind w:firstLine="737"/>
        <w:rPr/>
      </w:pPr>
      <w:r>
        <w:rPr>
          <w:sz w:val="24"/>
          <w:szCs w:val="24"/>
          <w:lang w:val="en-US" w:eastAsia="en-US"/>
        </w:rPr>
        <w:t>20. Екологічні наслідки катастрофи на ЧАЕС.</w:t>
      </w:r>
    </w:p>
    <w:p>
      <w:pPr>
        <w:pStyle w:val="211"/>
        <w:tabs>
          <w:tab w:val="clear" w:pos="708"/>
          <w:tab w:val="left" w:pos="709" w:leader="none"/>
        </w:tabs>
        <w:ind w:firstLine="737"/>
        <w:rPr/>
      </w:pPr>
      <w:r>
        <w:rPr>
          <w:sz w:val="24"/>
          <w:szCs w:val="24"/>
          <w:lang w:val="en-US" w:eastAsia="en-US"/>
        </w:rPr>
        <w:t xml:space="preserve">21. Вплив змін екологічного стану навколишнього середовища  на здоров'я людини.                                  </w:t>
      </w:r>
    </w:p>
    <w:p>
      <w:pPr>
        <w:pStyle w:val="211"/>
        <w:tabs>
          <w:tab w:val="clear" w:pos="708"/>
          <w:tab w:val="left" w:pos="709" w:leader="none"/>
        </w:tabs>
        <w:ind w:firstLine="73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2. Атмосфера, її значення і стан у сучасних умовах.</w:t>
      </w:r>
    </w:p>
    <w:p>
      <w:pPr>
        <w:pStyle w:val="211"/>
        <w:tabs>
          <w:tab w:val="clear" w:pos="708"/>
          <w:tab w:val="left" w:pos="709" w:leader="none"/>
        </w:tabs>
        <w:ind w:firstLine="737"/>
        <w:rPr/>
      </w:pPr>
      <w:r>
        <w:rPr>
          <w:sz w:val="24"/>
          <w:szCs w:val="24"/>
          <w:lang w:val="en-US" w:eastAsia="en-US"/>
        </w:rPr>
        <w:t>23.  «Озонова діра»  і шляхи її зменшення.</w:t>
      </w:r>
    </w:p>
    <w:p>
      <w:pPr>
        <w:pStyle w:val="211"/>
        <w:tabs>
          <w:tab w:val="clear" w:pos="708"/>
          <w:tab w:val="left" w:pos="709" w:leader="none"/>
        </w:tabs>
        <w:ind w:firstLine="737"/>
        <w:rPr/>
      </w:pPr>
      <w:r>
        <w:rPr>
          <w:sz w:val="24"/>
          <w:szCs w:val="24"/>
          <w:lang w:val="en-US" w:eastAsia="en-US"/>
        </w:rPr>
        <w:t>24. Загроза потепління на планеті і його попередження.</w:t>
      </w:r>
    </w:p>
    <w:p>
      <w:pPr>
        <w:pStyle w:val="211"/>
        <w:tabs>
          <w:tab w:val="clear" w:pos="708"/>
          <w:tab w:val="left" w:pos="709" w:leader="none"/>
        </w:tabs>
        <w:ind w:firstLine="73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5. Забруднення атмосферного повітря в Україні і  його попередження.</w:t>
      </w:r>
    </w:p>
    <w:p>
      <w:pPr>
        <w:pStyle w:val="211"/>
        <w:tabs>
          <w:tab w:val="clear" w:pos="708"/>
          <w:tab w:val="left" w:pos="709" w:leader="none"/>
        </w:tabs>
        <w:ind w:firstLine="737"/>
        <w:rPr/>
      </w:pPr>
      <w:r>
        <w:rPr>
          <w:sz w:val="24"/>
          <w:szCs w:val="24"/>
          <w:lang w:val="en-US" w:eastAsia="en-US"/>
        </w:rPr>
        <w:t>26. Водний фонд України,  його народногосподарське використання й екологічний стан.</w:t>
      </w:r>
    </w:p>
    <w:p>
      <w:pPr>
        <w:pStyle w:val="211"/>
        <w:tabs>
          <w:tab w:val="clear" w:pos="708"/>
          <w:tab w:val="left" w:pos="709" w:leader="none"/>
        </w:tabs>
        <w:ind w:firstLine="73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7. Оборотне водокористування і його ефективність.</w:t>
      </w:r>
    </w:p>
    <w:p>
      <w:pPr>
        <w:pStyle w:val="211"/>
        <w:tabs>
          <w:tab w:val="clear" w:pos="708"/>
          <w:tab w:val="left" w:pos="709" w:leader="none"/>
        </w:tabs>
        <w:ind w:firstLine="73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8. Стічні води і способи їх очищення.</w:t>
      </w:r>
    </w:p>
    <w:p>
      <w:pPr>
        <w:pStyle w:val="211"/>
        <w:tabs>
          <w:tab w:val="clear" w:pos="708"/>
          <w:tab w:val="left" w:pos="709" w:leader="none"/>
        </w:tabs>
        <w:ind w:firstLine="73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9. Стан і охорона вод  Азовського моря.</w:t>
      </w:r>
    </w:p>
    <w:p>
      <w:pPr>
        <w:pStyle w:val="211"/>
        <w:tabs>
          <w:tab w:val="clear" w:pos="708"/>
          <w:tab w:val="left" w:pos="709" w:leader="none"/>
        </w:tabs>
        <w:ind w:firstLine="73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0. Стан і охорона вод Чорного  моря.</w:t>
      </w:r>
    </w:p>
    <w:p>
      <w:pPr>
        <w:pStyle w:val="211"/>
        <w:tabs>
          <w:tab w:val="clear" w:pos="708"/>
          <w:tab w:val="left" w:pos="709" w:leader="none"/>
        </w:tabs>
        <w:ind w:firstLine="737"/>
        <w:rPr/>
      </w:pPr>
      <w:r>
        <w:rPr>
          <w:sz w:val="24"/>
          <w:szCs w:val="24"/>
          <w:lang w:val="en-US" w:eastAsia="en-US"/>
        </w:rPr>
        <w:t>31. Стан і охорона великих річок України.</w:t>
      </w:r>
    </w:p>
    <w:p>
      <w:pPr>
        <w:pStyle w:val="211"/>
        <w:tabs>
          <w:tab w:val="clear" w:pos="708"/>
          <w:tab w:val="left" w:pos="709" w:leader="none"/>
        </w:tabs>
        <w:ind w:firstLine="737"/>
        <w:rPr/>
      </w:pPr>
      <w:r>
        <w:rPr>
          <w:sz w:val="24"/>
          <w:szCs w:val="24"/>
          <w:lang w:val="en-US" w:eastAsia="en-US"/>
        </w:rPr>
        <w:t>32. Екологічні проблеми Дніпра</w:t>
      </w:r>
    </w:p>
    <w:p>
      <w:pPr>
        <w:pStyle w:val="Normal"/>
        <w:tabs>
          <w:tab w:val="clear" w:pos="708"/>
          <w:tab w:val="left" w:pos="709" w:leader="none"/>
        </w:tabs>
        <w:ind w:firstLine="737"/>
        <w:jc w:val="both"/>
        <w:rPr/>
      </w:pPr>
      <w:r>
        <w:rPr>
          <w:sz w:val="24"/>
          <w:szCs w:val="24"/>
          <w:lang w:val="en-US" w:eastAsia="en-US"/>
        </w:rPr>
        <w:t>33. Землі України,  їх господарське використання й екологічний стан.</w:t>
      </w:r>
    </w:p>
    <w:p>
      <w:pPr>
        <w:pStyle w:val="Normal"/>
        <w:tabs>
          <w:tab w:val="clear" w:pos="708"/>
          <w:tab w:val="left" w:pos="709" w:leader="none"/>
        </w:tabs>
        <w:ind w:firstLine="737"/>
        <w:jc w:val="both"/>
        <w:rPr/>
      </w:pPr>
      <w:r>
        <w:rPr>
          <w:sz w:val="24"/>
          <w:szCs w:val="24"/>
          <w:lang w:val="en-US" w:eastAsia="en-US"/>
        </w:rPr>
        <w:t>34. Корисні копалини України і їх використання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35. Відходи гірничодобувної промисловості і їх використанн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37"/>
        <w:jc w:val="both"/>
        <w:rPr/>
      </w:pPr>
      <w:r>
        <w:rPr>
          <w:sz w:val="24"/>
          <w:szCs w:val="24"/>
          <w:lang w:val="en-US" w:eastAsia="en-US"/>
        </w:rPr>
        <w:t>36. Рослинний світ і його охор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37"/>
        <w:jc w:val="both"/>
        <w:rPr/>
      </w:pPr>
      <w:r>
        <w:rPr>
          <w:sz w:val="24"/>
          <w:szCs w:val="24"/>
          <w:lang w:val="en-US" w:eastAsia="en-US"/>
        </w:rPr>
        <w:t xml:space="preserve">37. Лісові ресурси і їх охорона.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3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8. Тваринний світ і його охорона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39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ервона книга Україн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3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0. Заповідна справа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4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родно-заповідний фонд і його структур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3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2. Природний заповідник Асканія Нов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3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3. Природний заповідник Чорноморськ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3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4. Досвід розвитку заповідної справи за кордоно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3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5. Безвідхідні технології і їх використання в Україні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46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кономія енергетичних ресурсів і електроенергії як напрямок охорони природ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47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кордонний досвід ресурсосбережения і його використання в Україні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48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кономічні заходи забезпечення охорони навколишнього природного середовищ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49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Закордонний досвід використання економічних важелів  охорони природного середовищ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3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0. Інвестиційна політика у сфері охорони навколишнього природного середовища.</w:t>
      </w:r>
    </w:p>
    <w:p>
      <w:pPr>
        <w:pStyle w:val="Heading1"/>
        <w:tabs>
          <w:tab w:val="clear" w:pos="708"/>
          <w:tab w:val="left" w:pos="709" w:leader="none"/>
        </w:tabs>
        <w:overflowPunct w:val="false"/>
        <w:autoSpaceDE w:val="false"/>
        <w:spacing w:lineRule="auto" w:line="240"/>
        <w:ind w:left="0" w:firstLine="737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1. Міжнародне співробітництво з питань охорони навколишнього природного середовища.</w:t>
      </w:r>
    </w:p>
    <w:p>
      <w:pPr>
        <w:pStyle w:val="Normal"/>
        <w:tabs>
          <w:tab w:val="clear" w:pos="708"/>
          <w:tab w:val="left" w:pos="709" w:leader="none"/>
        </w:tabs>
        <w:ind w:firstLine="737"/>
        <w:jc w:val="both"/>
        <w:rPr/>
      </w:pPr>
      <w:r>
        <w:rPr>
          <w:sz w:val="24"/>
          <w:szCs w:val="24"/>
          <w:lang w:val="en-US" w:eastAsia="en-US"/>
        </w:rPr>
        <w:t>52. Міжнародне екологічне законодавство і його основні напрямки.</w:t>
      </w:r>
    </w:p>
    <w:p>
      <w:pPr>
        <w:pStyle w:val="Normal"/>
        <w:tabs>
          <w:tab w:val="clear" w:pos="708"/>
          <w:tab w:val="left" w:pos="709" w:leader="none"/>
        </w:tabs>
        <w:ind w:firstLine="737"/>
        <w:jc w:val="both"/>
        <w:rPr/>
      </w:pPr>
      <w:r>
        <w:rPr>
          <w:sz w:val="24"/>
          <w:szCs w:val="24"/>
          <w:lang w:val="en-US" w:eastAsia="en-US"/>
        </w:rPr>
        <w:t>53. Міжнародні науково-дослідні екологічні програми.</w:t>
      </w:r>
    </w:p>
    <w:p>
      <w:pPr>
        <w:pStyle w:val="Normal"/>
        <w:tabs>
          <w:tab w:val="clear" w:pos="708"/>
          <w:tab w:val="left" w:pos="709" w:leader="none"/>
        </w:tabs>
        <w:ind w:firstLine="737"/>
        <w:jc w:val="both"/>
        <w:rPr/>
      </w:pPr>
      <w:r>
        <w:rPr>
          <w:sz w:val="24"/>
          <w:szCs w:val="24"/>
          <w:lang w:val="en-US" w:eastAsia="en-US"/>
        </w:rPr>
        <w:t xml:space="preserve">54. Досвід організації природозахисної діяльності в країнах Західної Європи </w:t>
      </w:r>
    </w:p>
    <w:p>
      <w:pPr>
        <w:pStyle w:val="Normal"/>
        <w:tabs>
          <w:tab w:val="clear" w:pos="708"/>
          <w:tab w:val="left" w:pos="709" w:leader="none"/>
        </w:tabs>
        <w:ind w:firstLine="737"/>
        <w:jc w:val="both"/>
        <w:rPr/>
      </w:pPr>
      <w:r>
        <w:rPr>
          <w:sz w:val="24"/>
          <w:szCs w:val="24"/>
          <w:lang w:val="en-US" w:eastAsia="en-US"/>
        </w:rPr>
        <w:t>55. Досвід організації природозахисної діяльності у США</w:t>
      </w:r>
    </w:p>
    <w:p>
      <w:pPr>
        <w:pStyle w:val="Normal"/>
        <w:tabs>
          <w:tab w:val="clear" w:pos="708"/>
          <w:tab w:val="left" w:pos="709" w:leader="none"/>
        </w:tabs>
        <w:ind w:firstLine="737"/>
        <w:jc w:val="both"/>
        <w:rPr/>
      </w:pPr>
      <w:r>
        <w:rPr>
          <w:sz w:val="24"/>
          <w:szCs w:val="24"/>
          <w:lang w:val="en-US" w:eastAsia="en-US"/>
        </w:rPr>
        <w:t>56. Громадський рух щодо захисту навколишнього природного середовищ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1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Індивідуальні завдання для самостійної роботи за вибором студента</w:t>
      </w:r>
    </w:p>
    <w:p>
      <w:pPr>
        <w:pStyle w:val="11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1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налітичний огляд наукових публікацій за певною темою дисципліни здійснюється  за  такими  вимогами:</w:t>
      </w:r>
    </w:p>
    <w:p>
      <w:pPr>
        <w:pStyle w:val="1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публікацій – 5, термін їх видання – останні 5 років,</w:t>
      </w:r>
    </w:p>
    <w:p>
      <w:pPr>
        <w:pStyle w:val="1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2136" w:leader="none"/>
          <w:tab w:val="left" w:pos="2844" w:leader="none"/>
          <w:tab w:val="left" w:pos="3552" w:leader="none"/>
          <w:tab w:val="left" w:pos="4260" w:leader="none"/>
          <w:tab w:val="left" w:pos="4968" w:leader="none"/>
          <w:tab w:val="left" w:pos="5676" w:leader="none"/>
          <w:tab w:val="left" w:pos="6384" w:leader="none"/>
          <w:tab w:val="left" w:pos="7092" w:leader="none"/>
          <w:tab w:val="left" w:pos="7800" w:leader="none"/>
          <w:tab w:val="left" w:pos="8508" w:leader="none"/>
          <w:tab w:val="left" w:pos="9216" w:leader="none"/>
          <w:tab w:val="left" w:pos="992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 кожною з публікацій надається анотація у контексті обраної теми.</w:t>
      </w:r>
    </w:p>
    <w:p>
      <w:pPr>
        <w:pStyle w:val="1"/>
        <w:shd w:fill="FFFFFF" w:val="clear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терії оцінювання: 10 балів (2х5) -  за якісне виконане завдання.</w:t>
      </w:r>
    </w:p>
    <w:p>
      <w:pPr>
        <w:pStyle w:val="1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озробка тестів за заданою темою дисципліни - оформлюється у вигляді переліку з десяти тестових завдань з чотирма  варіантами відповідей  до кожного завдання.</w:t>
      </w:r>
    </w:p>
    <w:p>
      <w:pPr>
        <w:pStyle w:val="1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терії оцінювання: 10 балів (1х10) - за якісно виконане завдання.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Участь у  олімпіадах, наукових конференціях, за темами  дисципліни - покликане зацікавити студентів до активізації наукового пошуку. Підставою до зарахування балів є виступ на конференції, наявність публікації, диплому чи сертифікату, отриманих під час проходження курсу дисципліни.</w:t>
      </w:r>
    </w:p>
    <w:p>
      <w:pPr>
        <w:pStyle w:val="1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терії оцінювання: 10 балів за якісно виконане завдання.</w:t>
      </w:r>
    </w:p>
    <w:p>
      <w:pPr>
        <w:pStyle w:val="1"/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 xml:space="preserve">Студент обирає один з видів індивідуального завдання. </w:t>
      </w:r>
    </w:p>
    <w:p>
      <w:pPr>
        <w:pStyle w:val="Normal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5. Додаткові індивідуальні завдання для самостійної робот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10 додаткових балів)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-2 сторінки тексту 12-тим  шрифтом – найновіша інформація з Інтернет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ливно енергетичний комплекс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ункціонуючі родовища нафти і природного газу, обсяги видобутку в них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ункціонуючі родовища кам’яного і бурого вугілля, торфу і горючих сланців, обсяги видобутку в них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ідроелектростанції України: місце розташування, екологічні і економічні проблеми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плоелектростанції України: місце розташування, екологічні і економічні проблем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АЕС України: місце розташування, екологічні і економічні проблеми; нові майданчики для будівництва АЕС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лургійний комплекс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ровинна база чорної металургії: родовища залізної руди, марганцю, ГЗК (гірничо-збагачувальні комбінати), металургійні комбінати повного циклу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ровинна база і підприємства алюмінієвої промисловості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ровинна база і підприємства титанової, нікелевої, цинкової і мідної промисловості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шинобудівний комплекс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егкове автомобілебудування: марки авто, міста, обсяги виробництва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антажне автомобілебудування: марки авто, міста, обсяги виробництва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яжке машинобудування в Україні: види продукції, місця розташування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робництво автобусів, мікроавтобусів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робництво тракторів і комбайнів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робництво мотоциклів, мопедів і велосипедів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овнішньоекономічна діяльність Південмашзаводу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робництво трамваїв, тролейбусів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робництво військової техніки: танки, БТРи, гармати, тощо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робництво залізничних і пасажирських вагонів, вагонів метро, електровозів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робництво телевізорів і холодильного обладнання, кондиціонерів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робництво електричних побутових приладів: праски, фени, чайники, СВ-печі, вентилятори, лампи накалювання тощо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робництво літаків і гелікоптерів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робництво морських і річкових суде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імічний комплекс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ровинна база і характеристика існуючих підприємств основної хімії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ровинна база і характеристика існуючих підприємств хімії органічного синтезу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ровинна база і характеристика існуючих підприємств фармацевтичної промисловості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дівельний комплекс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ровинна база і характеристика існуючих підприємств цегельної промисловості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існуючих підприємств з виробництва шпалер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ровинна база і характеристика існуючих підприємств з виробництва покрівельних матеріалів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сировинна база і характеристика існуючих підприємств з виробництва технічного, побутового та іншого скла; сантехніки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сировинна база і характеристика існуючих підприємств цементної промисловості;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Лісовий комплекс:</w:t>
      </w:r>
    </w:p>
    <w:p>
      <w:pPr>
        <w:pStyle w:val="Normal"/>
        <w:ind w:left="680" w:hanging="340"/>
        <w:jc w:val="both"/>
        <w:rPr/>
      </w:pPr>
      <w:r>
        <w:rPr>
          <w:sz w:val="24"/>
          <w:szCs w:val="24"/>
          <w:lang w:val="ru-RU"/>
        </w:rPr>
        <w:t xml:space="preserve">-     </w:t>
      </w:r>
      <w:r>
        <w:rPr>
          <w:sz w:val="24"/>
          <w:szCs w:val="24"/>
        </w:rPr>
        <w:t>запаси деревинної сировини в Україні, експорт, імпорт;</w:t>
      </w:r>
    </w:p>
    <w:p>
      <w:pPr>
        <w:pStyle w:val="Normal"/>
        <w:ind w:left="680" w:hanging="340"/>
        <w:jc w:val="both"/>
        <w:rPr/>
      </w:pPr>
      <w:r>
        <w:rPr>
          <w:sz w:val="24"/>
          <w:szCs w:val="24"/>
          <w:lang w:val="ru-RU"/>
        </w:rPr>
        <w:t xml:space="preserve">-     </w:t>
      </w:r>
      <w:r>
        <w:rPr>
          <w:sz w:val="24"/>
          <w:szCs w:val="24"/>
        </w:rPr>
        <w:t>підприємства целюлозно-паперової промисловості;</w:t>
      </w:r>
    </w:p>
    <w:p>
      <w:pPr>
        <w:pStyle w:val="Normal"/>
        <w:ind w:left="680" w:hanging="340"/>
        <w:jc w:val="both"/>
        <w:rPr/>
      </w:pPr>
      <w:r>
        <w:rPr>
          <w:sz w:val="24"/>
          <w:szCs w:val="24"/>
          <w:lang w:val="ru-RU"/>
        </w:rPr>
        <w:t xml:space="preserve">-     </w:t>
      </w:r>
      <w:r>
        <w:rPr>
          <w:sz w:val="24"/>
          <w:szCs w:val="24"/>
        </w:rPr>
        <w:t>підприємства меблевої промисловості;</w:t>
      </w:r>
    </w:p>
    <w:p>
      <w:pPr>
        <w:pStyle w:val="Normal"/>
        <w:ind w:left="680" w:hanging="340"/>
        <w:jc w:val="both"/>
        <w:rPr/>
      </w:pPr>
      <w:r>
        <w:rPr>
          <w:sz w:val="24"/>
          <w:szCs w:val="24"/>
        </w:rPr>
        <w:t>-     підприємства лісозаготівлі, лісохімії, виробництва ДВП і ДСП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а промисловість: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  <w:lang w:val="ru-RU"/>
        </w:rPr>
        <w:t xml:space="preserve">-     </w:t>
      </w:r>
      <w:r>
        <w:rPr>
          <w:sz w:val="24"/>
          <w:szCs w:val="24"/>
        </w:rPr>
        <w:t>виробництво бавовняних і вовняних тканин;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  <w:lang w:val="ru-RU"/>
        </w:rPr>
        <w:t xml:space="preserve">-     </w:t>
      </w:r>
      <w:r>
        <w:rPr>
          <w:sz w:val="24"/>
          <w:szCs w:val="24"/>
        </w:rPr>
        <w:t>виробництво льняних і шовкових тканин;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    виробництво взуття;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-     виробництво шкіряних і хутрових виробів;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  <w:lang w:val="ru-RU"/>
        </w:rPr>
        <w:t xml:space="preserve">-     </w:t>
      </w:r>
      <w:r>
        <w:rPr>
          <w:sz w:val="24"/>
          <w:szCs w:val="24"/>
        </w:rPr>
        <w:t>пошив одягу;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  <w:lang w:val="ru-RU"/>
        </w:rPr>
        <w:t xml:space="preserve">-     </w:t>
      </w:r>
      <w:r>
        <w:rPr>
          <w:sz w:val="24"/>
          <w:szCs w:val="24"/>
        </w:rPr>
        <w:t>виробництво трикотажних виробів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е господарство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ослинництво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они і проблеми з вирощування ріпаку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кологічно чисте рослинництво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варинництв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инаміка поголів’я тварин, їх продуктивність за роки незалежності, зміна структури між колективними господарствами і господарствами населення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чова промисловіс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 спільне підприємництво з іноземними фірмами у харчовій промисловості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укрова промисловість: підприємства, динаміка виробництва цукру за роки незалежності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лочна і сирна промисловість: сировинна база, проблеми експорту до Росії та до інших країн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’ясна промисловість: сировинна база, імпорт м’яса, динаміка виробництва за роки незалежності, структура споживання м яса за його видами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дитерська промисловість, експорт продукції і його проблеми, конкретні підприємства і фірми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рошно-круп’яна і макаронна промисловість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робництво лікеро-горілчаних виробів в Україні, їх експорт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робництво пива в Україні, імпорт, експорт, динаміка обсягів споживання українцями, вплив на здоров я;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робництво безалкогольних напоїв, географія підприємств, наявність підприємств з іноземним капітал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портний комплекс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часні проблеми залізничного транспорту: рівень завантаженості, тарифи на перевезення, ступінь зношеності обладнання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часні проблеми пасажирських перевезень автомобільним транспортом, якість доріг, перспективи реконструкції існуючих і будівництва нових автотрас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рський транспорт, основні морські порти і їх вантажообіг, динаміка роботи за роки незалежності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ічковий транспорт: основні порти, будівництво нових, вантажі, які перевозять по ріках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нспортний проект «Вікінг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реаційний комплекс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рорти з лікування мінеральними водами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ьнеологічні курорти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курентоспроможність українських курортів у порівнянні з європейськими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часний стан і перспективи розвитку курорту «Буковель»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спективи розвитку гірськолижного курорту у Березівці Одеської області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графічна політика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причини високої смертності населення України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система державних заходів щодо стимулювання народжуваності в Україні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трудові мігранти в Україні : позитивні і негативні тенденції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трудова еміграція з України – наслід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жерела інформації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йт Міністерства паливної промисловості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йт конкретного підприємств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йт Міністерства екології і природних ресурсів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йт Міністерства економічного розвитку і торгівлі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йт Міністерства промислової політик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йт Міністерства регіонального розвитку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йт Міністерства аграрної політик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айт Одеської адміністрації (будь-якої обласної або районної адміністрації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sz w:val="28"/>
          <w:szCs w:val="28"/>
        </w:rPr>
        <w:t>6. Питання для іспиту для студентів денної форми навчання</w:t>
      </w:r>
    </w:p>
    <w:p>
      <w:pPr>
        <w:pStyle w:val="Normal"/>
        <w:ind w:left="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, об’єкт та завдання курсу регіональної економік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а)  визначення регіональної економіки;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 предмет, об’єкт дисципліни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  мета  завдання курсу регіональної економіки.</w:t>
      </w:r>
    </w:p>
    <w:p>
      <w:pPr>
        <w:pStyle w:val="2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тоди, які використовує регіональна економіка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статистичні методи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балансовий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картографічний та ГІС- технологій.</w:t>
      </w:r>
    </w:p>
    <w:p>
      <w:pPr>
        <w:pStyle w:val="2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етоди, які використовує регіональна економіка:</w:t>
      </w:r>
    </w:p>
    <w:p>
      <w:pPr>
        <w:pStyle w:val="21"/>
        <w:rPr/>
      </w:pPr>
      <w:r>
        <w:rPr>
          <w:sz w:val="24"/>
          <w:szCs w:val="24"/>
        </w:rPr>
        <w:t xml:space="preserve">а) метод </w:t>
      </w:r>
      <w:r>
        <w:rPr>
          <w:sz w:val="24"/>
          <w:szCs w:val="24"/>
          <w:lang w:val="en-US"/>
        </w:rPr>
        <w:t>SWOT</w:t>
      </w:r>
      <w:r>
        <w:rPr>
          <w:sz w:val="24"/>
          <w:szCs w:val="24"/>
        </w:rPr>
        <w:t xml:space="preserve"> – аналізу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програмно - цільовий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норматив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Сучасні теоретичні проблеми економічного районуванн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основні принципи економічного районуванн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сучасна сітка економічних районів України;</w:t>
      </w:r>
    </w:p>
    <w:p>
      <w:pPr>
        <w:pStyle w:val="Normal"/>
        <w:ind w:firstLine="720"/>
        <w:rPr/>
      </w:pPr>
      <w:r>
        <w:rPr>
          <w:sz w:val="24"/>
          <w:szCs w:val="24"/>
        </w:rPr>
        <w:t>в) спільні і відмінні риси «економічних районів» і «регіонів» Україн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гальні особливості розвитку регіонів України на сучасному етап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) показники, які характеризують рівень розвитку регіону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регіональні диспропорції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) три групи регіонів України за рівнем розвитку. </w:t>
      </w:r>
    </w:p>
    <w:p>
      <w:pPr>
        <w:pStyle w:val="22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sz w:val="24"/>
          <w:lang w:val="uk-UA"/>
        </w:rPr>
        <w:t>6</w:t>
      </w:r>
      <w:r>
        <w:rPr>
          <w:b/>
          <w:sz w:val="24"/>
        </w:rPr>
        <w:t>.</w:t>
      </w:r>
      <w:r>
        <w:rPr>
          <w:b/>
          <w:sz w:val="24"/>
          <w:lang w:val="uk-UA"/>
        </w:rPr>
        <w:t xml:space="preserve"> Економічні райони та територіальна організація господарства: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20"/>
        <w:outlineLvl w:val="0"/>
        <w:rPr>
          <w:sz w:val="24"/>
          <w:lang w:val="uk-UA"/>
        </w:rPr>
      </w:pPr>
      <w:r>
        <w:rPr>
          <w:sz w:val="24"/>
          <w:lang w:val="uk-UA"/>
        </w:rPr>
        <w:t>а) сучасна мережа економічних районів та їх склад;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20"/>
        <w:outlineLvl w:val="0"/>
        <w:rPr>
          <w:sz w:val="24"/>
          <w:lang w:val="uk-UA"/>
        </w:rPr>
      </w:pPr>
      <w:r>
        <w:rPr>
          <w:sz w:val="24"/>
          <w:lang w:val="uk-UA"/>
        </w:rPr>
        <w:t>б) елементи поселення та елементи виробництва;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20"/>
        <w:outlineLvl w:val="0"/>
        <w:rPr>
          <w:sz w:val="24"/>
          <w:lang w:val="uk-UA"/>
        </w:rPr>
      </w:pPr>
      <w:r>
        <w:rPr>
          <w:sz w:val="24"/>
          <w:lang w:val="uk-UA"/>
        </w:rPr>
        <w:t>в) інноваційні форми територіальної організації продуктивних сил.</w:t>
      </w:r>
    </w:p>
    <w:p>
      <w:pPr>
        <w:pStyle w:val="Normal"/>
        <w:rPr/>
      </w:pPr>
      <w:r>
        <w:rPr>
          <w:b/>
          <w:sz w:val="24"/>
          <w:szCs w:val="24"/>
        </w:rPr>
        <w:t>7. Основні закономірності регіонального розвитку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 закономірність ефективного розміщення виробництв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 закономірність територіального поділу праці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) закономірність комплексного розміщення виробниц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сновні закономірності регіонального розвитку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закономірність сталого соціально-економічного розвитку регіоні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закономірність ринкової кон’юнктур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закономірність територіального поділу праці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 Закони регіональної економік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територіального зростанн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спеціалізації територіальної концентрації продуктивних сил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комплексного розвитку розміщення виробниц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0. Принципи регіонального розвитку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принцип раціонального розміщення виробництв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принцип збалансованості і пропорційності в регіональній економіці;</w:t>
      </w:r>
    </w:p>
    <w:p>
      <w:pPr>
        <w:pStyle w:val="Normal"/>
        <w:ind w:left="708" w:firstLine="12"/>
        <w:rPr/>
      </w:pPr>
      <w:r>
        <w:rPr>
          <w:sz w:val="24"/>
          <w:szCs w:val="24"/>
        </w:rPr>
        <w:t>в) принцип вирівнювання рівнів соціально-економічного розвитку регіоні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инципи регіонального розвитку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принцип урахування міжнародного територіального поділу праці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принцип забезпечення екологічної рівноваг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принцип раціонального розміщення виробниц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Чинники регіонального розвитку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сутність та склад чинників регіонального розвитку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історико-економічні чинник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об’єктивні та суб’єктивні чинники.</w:t>
      </w:r>
    </w:p>
    <w:p>
      <w:pPr>
        <w:pStyle w:val="Normal"/>
        <w:ind w:left="7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риродно-ресурсні чинник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визначення понять „природні ресурси” та „природні умови”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компоненти природно-ресурсного потенціалу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класифікація регіонів за типами природних ум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Демографічний чинник регіонального розвитку: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методики визначення працемісткості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людський капітал, людські ресурси, людський розвит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) індекс людського розвитку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Соціально-економічні чинник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склад та актуальність соціально-економічних чинникі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чинник робочої сил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споживчий чинни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Науково-технічний прогрес (НТП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 складові НТП та їх вплив на регіональний розвиток;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форми територіальної організації, що виникли внаслідок НТП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) зв'язок чинників НТП з інноваціям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Чинники розвитку регіональної економі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інновацій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фінансов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) транспортний, чинник інфраструктур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Чинники регіонального розвитку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а) прогресивні та консервативні чинники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б) чинник економіко - географічного положення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) ринкової кон’юнктури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Регіональна економічна ситуаці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а) галузева структура економіки регіонів Україн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б)  структура промисловості економічних районів Україн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) диспропорції економічного розвитку регіоні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Регіональна соціальна ситуація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а) характеристика поняття «індекс людського розвитку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б) зайнятість та безробіття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) регіональні рівні людського розвитк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 Регіональна екологічна ситуаці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а) види забруднення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б) чинники впливу на екологічне становище регіоні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) диференціація регіонів за рівнем забруднення довкілл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. Характеристика природно-ресурсного потенціалу Україн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класифікація мінеральних ресурсі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економічна оцінка рудних та нерудних ресурсів Україн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економічна оцінка паливних ресурсів України.</w:t>
      </w:r>
    </w:p>
    <w:p>
      <w:pPr>
        <w:pStyle w:val="Normal"/>
        <w:rPr/>
      </w:pPr>
      <w:r>
        <w:rPr>
          <w:b/>
          <w:sz w:val="24"/>
          <w:szCs w:val="24"/>
        </w:rPr>
        <w:t>23. Демографічний потенціал України:</w:t>
      </w:r>
    </w:p>
    <w:p>
      <w:pPr>
        <w:pStyle w:val="Normal"/>
        <w:ind w:left="708" w:firstLine="12"/>
        <w:rPr>
          <w:sz w:val="24"/>
          <w:szCs w:val="24"/>
        </w:rPr>
      </w:pPr>
      <w:r>
        <w:rPr>
          <w:sz w:val="24"/>
          <w:szCs w:val="24"/>
        </w:rPr>
        <w:t>а) чисельність, народжуваність, смертність, природний приріст, статево-вікова структура населенн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освіта, рівень кваліфікації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система заходів щодо вирівнювання демографічної ситуації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. Роль людського капіталу у регіональному розвитку:</w:t>
      </w:r>
    </w:p>
    <w:p>
      <w:pPr>
        <w:pStyle w:val="Normal"/>
        <w:ind w:left="708" w:firstLine="12"/>
        <w:rPr>
          <w:sz w:val="24"/>
          <w:szCs w:val="24"/>
        </w:rPr>
      </w:pPr>
      <w:r>
        <w:rPr>
          <w:sz w:val="24"/>
          <w:szCs w:val="24"/>
        </w:rPr>
        <w:t>а) поняття „людський капітал”, „економічно активне населення” та „зайняте населення”, „безробіття”, „приховане безробіття”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 міграції та їх вид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 регіональні проблеми працересурсного потенціалу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 Регіональна економічна політика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принцип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метод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механізми реалізації регіональної політи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. Регіональна економічна політи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) сутність регіональної політики;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б)  промислова політика: кластери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інституціональні основи РП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. Структурний аналіз транспортного комплексу України:</w:t>
      </w:r>
    </w:p>
    <w:p>
      <w:pPr>
        <w:pStyle w:val="Normal"/>
        <w:ind w:left="708" w:firstLine="12"/>
        <w:rPr>
          <w:sz w:val="24"/>
          <w:szCs w:val="24"/>
        </w:rPr>
      </w:pPr>
      <w:r>
        <w:rPr>
          <w:sz w:val="24"/>
          <w:szCs w:val="24"/>
        </w:rPr>
        <w:t>а) структура транспортного комплексу, значення транспорту в економіці країн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трубопровідний транспорт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водний транспорт Україн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. Роль паливно-енергетичного комплексу  в економіці України:</w:t>
      </w:r>
    </w:p>
    <w:p>
      <w:pPr>
        <w:pStyle w:val="Normal"/>
        <w:ind w:left="708" w:firstLine="12"/>
        <w:rPr>
          <w:sz w:val="24"/>
          <w:szCs w:val="24"/>
        </w:rPr>
      </w:pPr>
      <w:r>
        <w:rPr>
          <w:sz w:val="24"/>
          <w:szCs w:val="24"/>
        </w:rPr>
        <w:t>а) вугільна промисловість України: сировина база, особливості розташування;</w:t>
      </w:r>
    </w:p>
    <w:p>
      <w:pPr>
        <w:pStyle w:val="Normal"/>
        <w:ind w:left="708" w:firstLine="12"/>
        <w:rPr>
          <w:sz w:val="24"/>
          <w:szCs w:val="24"/>
        </w:rPr>
      </w:pPr>
      <w:r>
        <w:rPr>
          <w:sz w:val="24"/>
          <w:szCs w:val="24"/>
        </w:rPr>
        <w:t>б) нафтова промисловість України: сировина база, особливості розташування;</w:t>
      </w:r>
    </w:p>
    <w:p>
      <w:pPr>
        <w:pStyle w:val="Normal"/>
        <w:ind w:left="708" w:firstLine="12"/>
        <w:rPr>
          <w:sz w:val="24"/>
          <w:szCs w:val="24"/>
        </w:rPr>
      </w:pPr>
      <w:r>
        <w:rPr>
          <w:sz w:val="24"/>
          <w:szCs w:val="24"/>
        </w:rPr>
        <w:t>в) газова промисловість України: сировина база, особливості розташуванн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 Принципи та чинники розміщення транспортного комплексу України:</w:t>
      </w:r>
    </w:p>
    <w:p>
      <w:pPr>
        <w:pStyle w:val="Normal"/>
        <w:ind w:left="708" w:firstLine="12"/>
        <w:rPr>
          <w:sz w:val="24"/>
          <w:szCs w:val="24"/>
        </w:rPr>
      </w:pPr>
      <w:r>
        <w:rPr>
          <w:sz w:val="24"/>
          <w:szCs w:val="24"/>
        </w:rPr>
        <w:t>а) залізничний транспорт;</w:t>
      </w:r>
    </w:p>
    <w:p>
      <w:pPr>
        <w:pStyle w:val="Normal"/>
        <w:ind w:left="708" w:firstLine="12"/>
        <w:rPr>
          <w:sz w:val="24"/>
          <w:szCs w:val="24"/>
        </w:rPr>
      </w:pPr>
      <w:r>
        <w:rPr>
          <w:sz w:val="24"/>
          <w:szCs w:val="24"/>
        </w:rPr>
        <w:t>б) автомобільний транспорт;</w:t>
      </w:r>
    </w:p>
    <w:p>
      <w:pPr>
        <w:pStyle w:val="Normal"/>
        <w:ind w:left="708" w:firstLine="12"/>
        <w:rPr>
          <w:sz w:val="24"/>
          <w:szCs w:val="24"/>
        </w:rPr>
      </w:pPr>
      <w:r>
        <w:rPr>
          <w:sz w:val="24"/>
          <w:szCs w:val="24"/>
        </w:rPr>
        <w:t>в) основні транспортні вузли Україн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. Особливості розміщення і розвитку нафтовидобувної та нафтопереробної промисловості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розміщення нафтовидобувної промисловості в Україні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особливості розміщення нафтопереробної промисловості;</w:t>
      </w:r>
    </w:p>
    <w:p>
      <w:pPr>
        <w:pStyle w:val="Normal"/>
        <w:ind w:left="708" w:firstLine="12"/>
        <w:rPr>
          <w:sz w:val="24"/>
          <w:szCs w:val="24"/>
        </w:rPr>
      </w:pPr>
      <w:r>
        <w:rPr>
          <w:sz w:val="24"/>
          <w:szCs w:val="24"/>
        </w:rPr>
        <w:t xml:space="preserve">в) проблеми та перспективи розвитку нафтовидобувної та нафтопереробної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исловості Україн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. Особливості розміщення газовидобувної промисловості Україн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динаміка  розвитку газової промисловості України;</w:t>
      </w:r>
    </w:p>
    <w:p>
      <w:pPr>
        <w:pStyle w:val="Normal"/>
        <w:ind w:left="708" w:firstLine="12"/>
        <w:rPr/>
      </w:pPr>
      <w:r>
        <w:rPr>
          <w:sz w:val="24"/>
          <w:szCs w:val="24"/>
        </w:rPr>
        <w:t>б) характеристика особливостей розвитку та розміщення  газопроводів;</w:t>
      </w:r>
    </w:p>
    <w:p>
      <w:pPr>
        <w:pStyle w:val="Normal"/>
        <w:ind w:firstLine="720"/>
        <w:rPr/>
      </w:pPr>
      <w:r>
        <w:rPr>
          <w:sz w:val="24"/>
          <w:szCs w:val="24"/>
        </w:rPr>
        <w:t>в) екологічні проблеми газовидобутку та транспортування газ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. Електроенергетика – провідна галузь економіки Україн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структура виробництва електроенергетики;</w:t>
      </w:r>
    </w:p>
    <w:p>
      <w:pPr>
        <w:pStyle w:val="Normal"/>
        <w:ind w:left="708" w:firstLine="12"/>
        <w:rPr>
          <w:sz w:val="24"/>
          <w:szCs w:val="24"/>
        </w:rPr>
      </w:pPr>
      <w:r>
        <w:rPr>
          <w:sz w:val="24"/>
          <w:szCs w:val="24"/>
        </w:rPr>
        <w:t>б) сировинна база теплових електростанцій та принципи їх розміщенн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екологічні проблеми енергети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. Сучасний стан розвитку і регіональні особливості розміщення металургійного комплексу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сировинна база чорної металургії;</w:t>
      </w:r>
    </w:p>
    <w:p>
      <w:pPr>
        <w:pStyle w:val="Normal"/>
        <w:ind w:firstLine="720"/>
        <w:rPr/>
      </w:pPr>
      <w:r>
        <w:rPr>
          <w:sz w:val="24"/>
          <w:szCs w:val="24"/>
        </w:rPr>
        <w:t>б) головні райони, принципи розміщення та центри чорної металургії;</w:t>
      </w:r>
    </w:p>
    <w:p>
      <w:pPr>
        <w:pStyle w:val="Normal"/>
        <w:ind w:left="708" w:firstLine="12"/>
        <w:rPr>
          <w:sz w:val="24"/>
          <w:szCs w:val="24"/>
        </w:rPr>
      </w:pPr>
      <w:r>
        <w:rPr>
          <w:sz w:val="24"/>
          <w:szCs w:val="24"/>
        </w:rPr>
        <w:t>в)  галузева структура та принципи розміщення галузей кольорової металургії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. Міжгалузевий машинобудівний комплекс Україн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галузева структура машинобудуванн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структура важкого машинобудування, принципи розміщення;</w:t>
      </w:r>
    </w:p>
    <w:p>
      <w:pPr>
        <w:pStyle w:val="Normal"/>
        <w:ind w:left="708" w:firstLine="12"/>
        <w:rPr>
          <w:sz w:val="24"/>
          <w:szCs w:val="24"/>
        </w:rPr>
      </w:pPr>
      <w:r>
        <w:rPr>
          <w:sz w:val="24"/>
          <w:szCs w:val="24"/>
        </w:rPr>
        <w:t>в) галузева структура та принципи розміщення транспортного машинобудуванн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. Структурний аналіз агропромислового комплексу України в нових економічних умовах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 структура (сфери) АПК, сучасний стан та особливості розміщенн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чинники розвитку ринку продовольчих товарі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суб’єкти взаємодії на ринку продовольчих товарі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. Сільське господарство України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земельні ресурси сільськогосподарського призначення;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спеціалізація сільського господарства за природними зонами;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основні галузі сільського господарства Україн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. Сільське господарство Україн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рослинництво (склад та ступінь розвитк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тваринництво (склад та ступінь розвитк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рибне господарство (особливості розвитку та розміщення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8. Харчова промисловіс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структура харчової промисловості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цукрова, олійно-жирова, плодоовочеконсервна галузі (розвиток та розміщення);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молокопереробна і м’ясопереробна галузі (розвиток та розміщення)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9. Будівельний комплек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склад і структура комплекс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цементна і цегельна промисловість (розвиток та розміщення);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) виробництво скла, сантехніки, покрівельних і оздоблювальних матеріалі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. Характеристика хіміко-лісового міжгалузевого комплексу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основна хімія та гірничо-хімічна промисловість (склад, розвиток та розміщення);</w:t>
      </w:r>
    </w:p>
    <w:p>
      <w:pPr>
        <w:pStyle w:val="Normal"/>
        <w:ind w:firstLine="720"/>
        <w:rPr/>
      </w:pPr>
      <w:r>
        <w:rPr>
          <w:sz w:val="24"/>
          <w:szCs w:val="24"/>
        </w:rPr>
        <w:t>б) хімія органічного синтезу (склад, розвиток та розміщення)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) лісова, деревообробна і целюлозно-паперова промисловість (розвиток та розміщення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. Господарський комплекс України: його структура сфери і трансформація в ринкових умовах:</w:t>
      </w:r>
    </w:p>
    <w:p>
      <w:pPr>
        <w:pStyle w:val="Normal"/>
        <w:ind w:left="708" w:firstLine="12"/>
        <w:rPr>
          <w:sz w:val="24"/>
          <w:szCs w:val="24"/>
        </w:rPr>
      </w:pPr>
      <w:r>
        <w:rPr>
          <w:sz w:val="24"/>
          <w:szCs w:val="24"/>
        </w:rPr>
        <w:t>а) сутність господарського комплексу і структура суспільного виробництв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галузева та територіальна структура господарського комплексу;</w:t>
      </w:r>
    </w:p>
    <w:p>
      <w:pPr>
        <w:pStyle w:val="Normal"/>
        <w:ind w:firstLine="720"/>
        <w:rPr/>
      </w:pPr>
      <w:r>
        <w:rPr>
          <w:sz w:val="24"/>
          <w:szCs w:val="24"/>
        </w:rPr>
        <w:t>в) території приоритетного розвитку, індустріальні парки в Україні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 Характеристика міжгалузевих господарських комплексів, соціальний комплекс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соціальний комплекс: сутність понятт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регіональні особливості розвитку та галузева структура легкої промисловості Україн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сутність рекреаційно-туристичного комплекс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3. Міжнародні економічні зв’язки України та її інтеграція в міжнародні структур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) аналіз експортного потенціалу Україн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) зв’язки України з країнами Балтії та СНД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) перспективи вступу України до Є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. Міжнародна економічна інтеграці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форми та перспективи співпраці між Україною та ЄС;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форми та перспективи співпраці України з країнами СН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реалізація програми – Східне партнерств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. Взаємодія природи і суспільства: еколого-економічні протирічч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) система «суспільство – природа»;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) основні поняття та визначення (екологія, економіка природокористування, раціональне природокористування, екологічна безпека тощо);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) еколого-економічні потреби.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. Процес, основні види і напрямки природокористуванн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) особливості нераціонального природокористування;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) особливості раціонального природокористування;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) екологізація як метод раціонального природокористування.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7.  Забруднення природного середовищ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) основні види забруднення довкілля;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) основні джерела забруднення;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) типи забруднень за масштабами.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48. Характеристика основних екологічних поня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) «екологія» як наука про взаємини людини і біосфери;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) «екосистема» та її специфіка;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) завдання раціонального природокористування.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49. Моніторинг навколишнього середовища та його основні завданн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) визначення та основні завдання моніторингу;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б) екологічний моніторинг на суходолі і на морі;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) система екологічного моніторингу в Україні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0. Характеристика сутності поняття «кластер» у регіональній економіці:</w:t>
      </w:r>
    </w:p>
    <w:p>
      <w:pPr>
        <w:pStyle w:val="Normal"/>
        <w:ind w:firstLine="709"/>
        <w:rPr/>
      </w:pPr>
      <w:r>
        <w:rPr>
          <w:sz w:val="24"/>
          <w:szCs w:val="24"/>
        </w:rPr>
        <w:t>а) теоретична сутність поняття «кластер»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досвід кластеризації у світі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досвід кластеризації в Україні і регіоні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1. Паливно-енергетичний комплекс Україн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характеристика наявного енергетичного потенціал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шляхи отримання енергоносії з інших країн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перспективи розвитку альтернативної енергети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2. Оцінка інвестиційного клімату в Україні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показники, які характеризують інвестиційну привабливість регіону або країн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оцінка інвестиційної привабливості Україн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оцінка інвестиційної привабливості Півдня Україн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3. Види інноваційної діяльності в Україні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нові інвестиційні проекти в Україні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технопарки, індустріальні парки та інші нові інноваційні форми діяльності в Україні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нові види продукції і послуг в Україні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4. Перспективи співпраці України з країнами світу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позитивні і негативні наслідки вступу до ЄС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озитивні і негативні наслідки вступу до Митного союзу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негативні тенденції світової глобалізації економі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. Сучасний стан і перспективи розвитку рослинництва в Україні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спеціалізація рослинництва по природних зонах Україн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ріоритетні напрямки розвитку рослинництва на Півдні Україн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економічні і екологічні проблеми рослинництва Україн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. Сучасний стан і перспективи розвитку тваринництва в Україні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спеціалізація тваринництва по природних зонах Україн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тваринництво як сировинна база харчової і легкої промисловості Україн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проблеми, які стримують розвиток галузі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учасний стан і перспективи розвитку харчової промисловості Україн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галузева структура харчової промисловості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сировинна база харчової промисловості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іноземний капітал у підприємствах харчової промисловості України.</w:t>
      </w:r>
    </w:p>
    <w:p>
      <w:pPr>
        <w:pStyle w:val="Normal"/>
        <w:rPr/>
      </w:pPr>
      <w:r>
        <w:rPr>
          <w:b/>
          <w:sz w:val="24"/>
          <w:szCs w:val="24"/>
        </w:rPr>
        <w:t>57. Демографічна політика в Україні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показники, які характеризують демографічну ситуацію в Україні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причини високої смертності населення Україн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истема державних заходів щодо стимулювання народжуваності в Україні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8. Проблеми забезпечення економіки України трудовими ресурсами: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няття: трудові ресурси, зайняте населення, види безробіття, працемісткість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б)  трудові мігранти в Україні: позитивні і негативні тенденції;</w:t>
      </w:r>
    </w:p>
    <w:p>
      <w:pPr>
        <w:pStyle w:val="Normal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в) трудова еміграція з України – наслідки.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u-RU"/>
        </w:rPr>
        <w:t>59</w:t>
      </w:r>
      <w:r>
        <w:rPr>
          <w:b/>
          <w:color w:val="000000"/>
          <w:sz w:val="24"/>
          <w:szCs w:val="24"/>
        </w:rPr>
        <w:t>. Сучасний стан і перспективи розвитку машинобудівного комплексу: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сновні регіони розвитку машинобудування у світі, їх спеціалізація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уднобудування і автомобілебудування у світі і Україні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иладобудування, електроніка, авіа- і ракетобудування у світі і Україні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0. Сучасний стан і перспективи розвитку АПК: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а) галузева структура харчової промисловості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рослинництво і тваринництво як сировинна база харчової промисловості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иробництво сільськогосподарської техніки і мінеральних добрив для сільського господарства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ні завданн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Порівняти внутрішні чинники  розвитку Донецького та Поліського економічних районі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орівняти внутрішні чинники  розвитку Одеського та Миколаївського регіоні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орівняти внутрішні чинники  розвитку Центрального та Південного економічних районі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орівняти зовнішні чинники  розвитку  Придніпровського та Подільського економічних районі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Охарактеризувати внутрішні чинники  соціально-економічного розвитку Карпатського економічного райо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Охарактеризувати внутрішні чинники  соціально-економічного розвитку Південного економічного району 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Охарактеризувати внутрішні чинники  соціально-економічного розвитку Подільського економічного райо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Охарактеризувати внутрішні чинники  соціально-економічного розвитку Придніпровського економічного райо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Охарактеризувати внутрішні чинники  соціально-економічного розвитку Східного економічного райо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Стан та потенційні можливості розвитку міжгалузевих комплексів   Подільського економічного райо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Стан та потенційні можливості розвитку міжгалузевих комплексів  Центрального економічного району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н та потенційні можливості розвитку міжгалузевих комплексів   Східного екон. райо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Стан та потенційні можливості розвитку міжгалузевих комплексів  Південного економічного райо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Інвестиційна привабливість  Автономної Республіки Крим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Інвестиційна привабливість   Карпатського економічного  району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Інвестиційна привабливість  Донецького економічного  району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вестиційна привабливість  Південного економічного району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en-US"/>
        </w:rPr>
        <w:t>SWOT</w:t>
      </w:r>
      <w:r>
        <w:rPr>
          <w:sz w:val="24"/>
          <w:szCs w:val="24"/>
        </w:rPr>
        <w:t>- аналіз регіонального розвитку Донецького економічного райо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en-US"/>
        </w:rPr>
        <w:t>SWOT</w:t>
      </w:r>
      <w:r>
        <w:rPr>
          <w:sz w:val="24"/>
          <w:szCs w:val="24"/>
        </w:rPr>
        <w:t>- аналіз регіонального розвитку Карпатського економічного райо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en-US"/>
        </w:rPr>
        <w:t>SWOT</w:t>
      </w:r>
      <w:r>
        <w:rPr>
          <w:sz w:val="24"/>
          <w:szCs w:val="24"/>
        </w:rPr>
        <w:t>- аналіз регіонального розвитку Південного економічного райо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en-US"/>
        </w:rPr>
        <w:t>SWOT</w:t>
      </w:r>
      <w:r>
        <w:rPr>
          <w:sz w:val="24"/>
          <w:szCs w:val="24"/>
        </w:rPr>
        <w:t>- аналіз регіонального розвитку Поліського економічного райо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en-US"/>
        </w:rPr>
        <w:t>SWOT</w:t>
      </w:r>
      <w:r>
        <w:rPr>
          <w:sz w:val="24"/>
          <w:szCs w:val="24"/>
        </w:rPr>
        <w:t>- аналіз регіонального розвитку Придніпровського економічного райо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en-US"/>
        </w:rPr>
        <w:t>SWOT</w:t>
      </w:r>
      <w:r>
        <w:rPr>
          <w:sz w:val="24"/>
          <w:szCs w:val="24"/>
        </w:rPr>
        <w:t>- аналіз регіонального розвитку Східного економічного райо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en-US"/>
        </w:rPr>
        <w:t>SWOT</w:t>
      </w:r>
      <w:r>
        <w:rPr>
          <w:sz w:val="24"/>
          <w:szCs w:val="24"/>
        </w:rPr>
        <w:t>- аналіз регіонального розвитку Центрального економічного  район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WOT</w:t>
      </w:r>
      <w:r>
        <w:rPr>
          <w:sz w:val="24"/>
          <w:szCs w:val="24"/>
        </w:rPr>
        <w:t>- аналіз регіонального розвитку Одеської області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івняти рекреаційно-туристичний потенціал АРК і Карпатського економічного району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івняли промисловий потенціал Донецького і Південного економічних районі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івняти спеціалізацію рослинництва Східного і Південного економічних районі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івняти спеціалізацію тваринництва Карпатського і Південного економічних районі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івняти експортно-імпортний потенціал Придніпровського і Південного економічних районі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и з екології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i/>
          <w:sz w:val="28"/>
          <w:szCs w:val="28"/>
        </w:rPr>
        <w:t>(одна вірна відповідь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Кислотні дощі спричиняють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икидами оксидів у атмосфер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киданням забруднених стоків в річ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газоподібними викидами хімічних підприєм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викидами вуглецю в атмосфер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зоновий шар в атмосфері зникає завдя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кислотним доща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аявності фреоні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ядерним випробування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росту населення на планеті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учасна екологічна криза характеризується такими проява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ичерпаністю багатьох природних ресурсі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забрудненням атмосфер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зростанням числа найбідніших краї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зростанням міст.</w:t>
      </w:r>
    </w:p>
    <w:p>
      <w:pPr>
        <w:pStyle w:val="2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 В.І. Вернадським ноосфера – це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жива оболонка планети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розумна частина планети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сфера розуму та прац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) сфера, в якій людина розглядається як головна геологічна сила     природи</w:t>
      </w:r>
    </w:p>
    <w:p>
      <w:pPr>
        <w:pStyle w:val="2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ласифікації забруднень за масштабами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незначн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глобальн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локальн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) значні</w:t>
      </w:r>
    </w:p>
    <w:p>
      <w:pPr>
        <w:pStyle w:val="2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 видами забруднення поділяють на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фізичн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значн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хімічн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) технологічні</w:t>
      </w:r>
    </w:p>
    <w:p>
      <w:pPr>
        <w:pStyle w:val="2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ипустимі шуми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шум читального залу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шум студентської аудиторії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постріл з гармати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) старт космічної ракети</w:t>
      </w:r>
    </w:p>
    <w:p>
      <w:pPr>
        <w:pStyle w:val="2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Нафтове забруднення Світового океану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а) призводить до загибелі біоти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б) впливає на транспортне сполучення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) уповільнює течії у Світовому океані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) впливає на співвідношення біологічних видів у Світовому океані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Антропогенні чинники негативного екологічного вплив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вен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землетрус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иверження вулкані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кислотні дощі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В якому контексті вірно використано поняття «екосистема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екосистема ліс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екосистема дере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екосистема підприєм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екосистема фірм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До основних напрямків охорони ґрунтів віднося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консерваці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зрошуван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меліораці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рекультивацію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Моніторинг біосфери – ц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цінка і тенденції змін біосфери шляхом порівняння з деякими критерія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истема спостережень, оцінки і прогнозу стану навколишнього середовищ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постереження за станом здоров’я населен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аналіз якості довкілл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До екологічного моніторингу відносять: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нтропогенні зміни в екосистем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контроль за використанням земель, вирубкою лісі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постереження за станом навколишнього середовищ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контроль за шкідливими викидами в атмосферу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При інтенсивних темпах експлуатації вичерпних ресурсів з метою створення умов їх природного поновлення необхідно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раціональне їх використан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пинення використанн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використання за необхідніст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осилити їх імпор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У чому полягає суть екологічного законодавства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становлення певних норм відповідності природокористуван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ліквідація наслідків проявів екологічного ризику та небезпеки від стихійних явищ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встановлення певних екологічних норм функціонування та розвитку суспі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творити умови для покарання забруднювачі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Глобальна небезпека охоплює територі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більше област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менше област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більше держав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усю гідросферу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. Екологічний моніторинг включає в себе</w:t>
      </w:r>
      <w:r>
        <w:rPr>
          <w:b/>
          <w:color w:val="FF0000"/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тан абіотичної складової біосфер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наліз змін, пов’язаних із впливом забруднення навколишнього середовищ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ведення сільського господа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онтроль за якістю довкілл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Комплекс наукових, технічних, технологічних, організаційних заходів, що забезпечують систематичний контроль стану розвитку природних і  антропогенних процесів отримав назв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моніторин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моніторинг довкіл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льові досліджен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експериментальне дослідженн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9. Антропогенний вплив на біосферу розподіляєть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опорційно масштабу території регіон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ідносно до  густоти населен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івномірн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відносно густоти господарської діяльності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До вичерпних невідновних природних ресурсів віднося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мінеральн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кліматичн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аливн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трудові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 До фізичного забруднення відносяться такі вид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радіоактивн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нтропогенн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транспортн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теплов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. Принцип екологізації виробничої діяльності полягає 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можливості раціонального використання природних та трудових ресурсі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згодженні просторово-часових вимог соціально-економічного розвитку та екосисте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формуванні балансу між природою та суспільств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творення екологічних фонді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 Комплексна наукова дисципліна, що досліджує загальні принципи раціонального використання людством природних ресурсі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економіка природокористуван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екологі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егіоналісти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охорона довкілл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. Шумове забруднення – ц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еревищення рівня шуму на вулиц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еревищення індивідуального рівня шум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перевищення природного рівня шум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шепіт людин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 Підвищення температури поверхні Землі внаслідок затримки вуглекислим газом тепла розігрітої Сонцем земної поверхні – ц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сух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«парниковий ефект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ефект Парет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ефект «потепління клімату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. До фізичного забруднення відносять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електромагнітн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біогенн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мікробн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радіаційн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. Безвідходні  технології можна віднести д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ідкритих виробничих циклі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методу екологізації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кладової частини концепції сталого розвит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4. Внаслідок чого під загрозою знаходиться рівновага морських екосистем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плив отруйних речови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збільшення кількості суде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иробництв замкнутого типу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. Екологізація суспільного розвитку передбачає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тримування зростання міс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екологізацію економі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раціональне природокористуван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підтримку підприємництва.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29. Сукупність природних, антропогенних, а також соціально-економічних</w:t>
      </w:r>
      <w:r>
        <w:rPr>
          <w:b/>
          <w:sz w:val="24"/>
          <w:szCs w:val="24"/>
        </w:rPr>
        <w:t xml:space="preserve"> об’єктів і явищ називаєть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біосферо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точуючим середовищ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авколишнім середовищ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екосистемо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. Охорона природи – ц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розробка і здійснення заходів щодо її раціонального використан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захист її від надлишкових техногенних навантажен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активне регулювання природних процесів, відтворення і поліпшення природного потенціалу ландшафті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раціональне використання відновлювальних і не відновлювальних ресурсі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. Основний документ у сфері землекористування в Україні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одний кодек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Лісовий кодек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Земельний кодек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Конституція Україн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. В якому контексті вірно використано поняття «екосистема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екосистема ліс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екосистема метал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екосистема суспіль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) екосистема космосу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3. За типом походження забруднення буваю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тійкі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антропогенні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системн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глобальні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. Моніторинг біосфери – ц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цінка і тенденції змін біосфери шляхом порівняння з деякими критерія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истема спостережень, оцінки і прогнозу стану навколишнього середовищ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спостереження за станом здоров’я населенн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) спостереження за рослинним світом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. Яку назву носить поняття, що охоплює основні процеси взаємодії «суспільство-природа», узагальнює їх і представляє у конкретному житті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родокористуван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суспільно-природні аспек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иродні процес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) регіоналізм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6. Під сталим розвитком розумію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родно-ресурсну ренту, проблеми технологічної та екологічної збалансованості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розвиток, який забезпечує відтворення усіх чинників виробництва і економічної системи в цілом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розвиток, який забезпечує взаємозв’язок між природою та економікою регіон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) економічне зростанн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. Урбанізація впливає на стан навколишнього середовищ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зитивн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егативн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е впливає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тільки у країнах, що розвивають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8. При інтенсивних темпах експлуатації вичерпних ресурсів з метою створення умов їх природного поновлення необхідно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раціональне їх використан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пинення використанн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використання частково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) імпорт енергоносіїв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9. Глобальна система моніторингу навколишнього середовища (ГСМНС) – це систем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оцінки якості і кількості природних ресурсі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раннього попередження про глобальні економічні проблеми в країні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раннього попередження про природні та антропогенні зміни стану навколишнього природного середовищ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усунення негативних наслідків.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40. Організми - споживаючі в навколишньому середовищі - це:</w:t>
      </w:r>
    </w:p>
    <w:p>
      <w:pPr>
        <w:pStyle w:val="Style18"/>
        <w:spacing w:before="0" w:after="0"/>
        <w:ind w:firstLine="709"/>
        <w:jc w:val="both"/>
        <w:rPr/>
      </w:pPr>
      <w:r>
        <w:rPr>
          <w:lang w:val="uk-UA"/>
        </w:rPr>
        <w:t>а</w:t>
      </w:r>
      <w:r>
        <w:rPr/>
        <w:t>) біогеоценоз</w:t>
      </w:r>
      <w:r>
        <w:rPr>
          <w:lang w:val="uk-UA"/>
        </w:rPr>
        <w:t>и</w:t>
      </w:r>
      <w:r>
        <w:rPr/>
        <w:t>;</w:t>
      </w:r>
    </w:p>
    <w:p>
      <w:pPr>
        <w:pStyle w:val="Style18"/>
        <w:spacing w:before="0" w:after="0"/>
        <w:ind w:firstLine="709"/>
        <w:jc w:val="both"/>
        <w:rPr/>
      </w:pPr>
      <w:r>
        <w:rPr>
          <w:lang w:val="uk-UA"/>
        </w:rPr>
        <w:t>б</w:t>
      </w:r>
      <w:r>
        <w:rPr/>
        <w:t>) екотоп</w:t>
      </w:r>
      <w:r>
        <w:rPr>
          <w:lang w:val="uk-UA"/>
        </w:rPr>
        <w:t>и</w:t>
      </w:r>
      <w:r>
        <w:rPr/>
        <w:t>;</w:t>
      </w:r>
    </w:p>
    <w:p>
      <w:pPr>
        <w:pStyle w:val="Style18"/>
        <w:spacing w:before="0" w:after="0"/>
        <w:ind w:firstLine="709"/>
        <w:jc w:val="both"/>
        <w:rPr/>
      </w:pPr>
      <w:r>
        <w:rPr>
          <w:lang w:val="uk-UA"/>
        </w:rPr>
        <w:t>в</w:t>
      </w:r>
      <w:r>
        <w:rPr/>
        <w:t>) автотроф</w:t>
      </w:r>
      <w:r>
        <w:rPr>
          <w:lang w:val="uk-UA"/>
        </w:rPr>
        <w:t>и</w:t>
      </w:r>
      <w:r>
        <w:rPr/>
        <w:t>;</w:t>
      </w:r>
    </w:p>
    <w:p>
      <w:pPr>
        <w:pStyle w:val="Style18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г</w:t>
      </w:r>
      <w:r>
        <w:rPr/>
        <w:t>) консумент</w:t>
      </w:r>
      <w:r>
        <w:rPr>
          <w:lang w:val="uk-UA"/>
        </w:rPr>
        <w:t>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. Що впливає на втрату родючості ґрунтів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зміна клімату на планет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ераціональна діяльність люд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зміна тваринного світу і рослинного покрив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) наявність озонових дір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 Екологія пов’язана з наука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філософськи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родничи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всі відповіді вірн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юридични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4. Антропогенний вплив на біосферу розподіляєть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опорційно масштабу території регіон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пропорційно до  густоти населення;</w:t>
      </w:r>
    </w:p>
    <w:p>
      <w:pPr>
        <w:pStyle w:val="Normal"/>
        <w:ind w:firstLine="709"/>
        <w:rPr/>
      </w:pPr>
      <w:r>
        <w:rPr>
          <w:sz w:val="24"/>
          <w:szCs w:val="24"/>
        </w:rPr>
        <w:t>в) рівномірно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згідно до потреб у природних ресурса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. До вичерпних невідновних природних ресурсів віднося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мінеральн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кліматичні;</w:t>
      </w:r>
    </w:p>
    <w:p>
      <w:pPr>
        <w:pStyle w:val="Normal"/>
        <w:ind w:firstLine="709"/>
        <w:rPr/>
      </w:pPr>
      <w:r>
        <w:rPr>
          <w:sz w:val="24"/>
          <w:szCs w:val="24"/>
        </w:rPr>
        <w:t>в) геотермальні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космічні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.  Принципом раціонального природокористування є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авило внутрішнього узгоджен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авило зовнішнього баланс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правило раціонального використання мінеральної сировин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авило кореляції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7. До екологічного моніторингу відносять: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нтропогенні зміни в екосистем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контроль за використанням земель, вирубкою лісі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спостереження за станом навколишнього середовищ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успільні течії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8. У чому полягає головна мета економічного механізму природокористуванн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розподіл коштів між регіон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ирівнювання рівнів екологічної загроз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регулювання еколого-економічних відноси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розподіл коштів на охорону довкілл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9. Електромагнітне забруднення викликаю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лінії електропередач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теплові викид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лазерне випромінювання;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г) хімічні комбінати.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0. До теплових забруднень довкілля належ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ібраці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викиди ТЕС в атмосфер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лазерне випромінюванн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евтрофікаці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1. Що є основною ідеєю в екологічній освіті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инахід ідеальної сировини із 100% КК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баланс між інтересами і потреба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баланс між людиною та природо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формування покоління з новим поглядами на суспільст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3. Ендогенні ризики смертності в Україні – ц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ерцево-судинні розлад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овоутворенн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всі відповіді правильн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НІ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4. Джерела забруднення повітряного басейну поділяються 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таціонарні та пересувн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шкідливі і нешкідлив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иродні та техногенн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глобальні і локальні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. До основних джерел забруднення у містах віднося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тварин у місті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втотранспор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підприємства туристичної галузі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викиди теплоцентралей.</w:t>
      </w:r>
    </w:p>
    <w:p>
      <w:pPr>
        <w:pStyle w:val="Normal"/>
        <w:rPr/>
      </w:pPr>
      <w:r>
        <w:rPr>
          <w:b/>
          <w:sz w:val="24"/>
          <w:szCs w:val="24"/>
        </w:rPr>
        <w:t>56. Концентрація шкідливих газів у нижніх шарах атмосфери – ц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) кислотні дощі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) озонові діри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мог;</w:t>
      </w:r>
    </w:p>
    <w:p>
      <w:pPr>
        <w:pStyle w:val="Normal"/>
        <w:ind w:firstLine="709"/>
        <w:rPr/>
      </w:pPr>
      <w:r>
        <w:rPr>
          <w:sz w:val="24"/>
          <w:szCs w:val="24"/>
        </w:rPr>
        <w:t>г) тепличний ефект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1. До проблем, що розглядає екологія, належать: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боротьба із забрудненням повітря промисловими відходами; </w:t>
      </w:r>
    </w:p>
    <w:p>
      <w:pPr>
        <w:pStyle w:val="Normal"/>
        <w:ind w:firstLine="709"/>
        <w:rPr>
          <w:sz w:val="24"/>
          <w:szCs w:val="24"/>
          <w:lang w:val="ru-RU"/>
        </w:rPr>
      </w:pPr>
      <w:bookmarkStart w:id="1" w:name="13"/>
      <w:bookmarkEnd w:id="1"/>
      <w:r>
        <w:rPr>
          <w:sz w:val="24"/>
          <w:szCs w:val="24"/>
          <w:lang w:val="ru-RU"/>
        </w:rPr>
        <w:t xml:space="preserve">б) підтримання заповідного режиму на природних територіях, що охороняються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динаміка чисельності популяцій;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порядок надання дозволу на використання природних ресурсів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2. Зі  збільшенням складності екологічних систем їхня стійкість та надійність: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зростає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зменшується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залишається незмінною;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залежить від біотичних чинників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6. До основних причин, внаслідок яких зменшується біологічна різноманітність, належать: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зростання чисельності населення; </w:t>
      </w:r>
    </w:p>
    <w:p>
      <w:pPr>
        <w:pStyle w:val="Normal"/>
        <w:ind w:firstLine="709"/>
        <w:rPr>
          <w:sz w:val="24"/>
          <w:szCs w:val="24"/>
          <w:lang w:val="ru-RU"/>
        </w:rPr>
      </w:pPr>
      <w:bookmarkStart w:id="2" w:name="15"/>
      <w:bookmarkEnd w:id="2"/>
      <w:r>
        <w:rPr>
          <w:sz w:val="24"/>
          <w:szCs w:val="24"/>
          <w:lang w:val="ru-RU"/>
        </w:rPr>
        <w:t xml:space="preserve">б) зростання споживання ресурсів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зневажливе ставлення до біологічних видів і систем;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всі відповіді правильні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7. Продуктивність океану переважно лімітується: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коливанням рівня солоності;</w:t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 xml:space="preserve">б) низькою температурою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нестачею біогенів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нестабільною температурою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8. До наслідків евтрофікації водосховища належать: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виснаження ресурсів кисню;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виснаження ресурсів двооксиду карбону; </w:t>
      </w:r>
    </w:p>
    <w:p>
      <w:pPr>
        <w:pStyle w:val="Normal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загибель більшості організмів; </w:t>
      </w:r>
    </w:p>
    <w:p>
      <w:pPr>
        <w:pStyle w:val="Normal"/>
        <w:ind w:firstLine="709"/>
        <w:rPr/>
      </w:pPr>
      <w:r>
        <w:rPr>
          <w:sz w:val="24"/>
          <w:szCs w:val="24"/>
          <w:lang w:val="ru-RU"/>
        </w:rPr>
        <w:t>г) процвітання більшості організмів.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59. До ресурсів, що вичерпуються відносять:</w:t>
      </w:r>
    </w:p>
    <w:p>
      <w:pPr>
        <w:pStyle w:val="Style18"/>
        <w:spacing w:before="0" w:after="0"/>
        <w:ind w:firstLine="709"/>
        <w:jc w:val="both"/>
        <w:rPr/>
      </w:pPr>
      <w:r>
        <w:rPr>
          <w:lang w:val="uk-UA"/>
        </w:rPr>
        <w:t>а</w:t>
      </w:r>
      <w:r>
        <w:rPr/>
        <w:t>) сонячна енергія;</w:t>
      </w:r>
    </w:p>
    <w:p>
      <w:pPr>
        <w:pStyle w:val="Style18"/>
        <w:spacing w:before="0" w:after="0"/>
        <w:ind w:firstLine="709"/>
        <w:jc w:val="both"/>
        <w:rPr/>
      </w:pPr>
      <w:r>
        <w:rPr>
          <w:lang w:val="uk-UA"/>
        </w:rPr>
        <w:t>б</w:t>
      </w:r>
      <w:r>
        <w:rPr/>
        <w:t>) енергія вітру;</w:t>
      </w:r>
    </w:p>
    <w:p>
      <w:pPr>
        <w:pStyle w:val="Style18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в</w:t>
      </w:r>
      <w:r>
        <w:rPr/>
        <w:t>) енергія земних надр;</w:t>
      </w:r>
    </w:p>
    <w:p>
      <w:pPr>
        <w:pStyle w:val="Style18"/>
        <w:spacing w:before="0" w:after="0"/>
        <w:ind w:firstLine="709"/>
        <w:jc w:val="both"/>
        <w:rPr/>
      </w:pPr>
      <w:r>
        <w:rPr>
          <w:lang w:val="uk-UA"/>
        </w:rPr>
        <w:t>г</w:t>
      </w:r>
      <w:r>
        <w:rPr/>
        <w:t>) корисні копалини</w:t>
      </w:r>
      <w:r>
        <w:rPr>
          <w:lang w:val="uk-UA"/>
        </w:rPr>
        <w:t>.</w:t>
      </w:r>
    </w:p>
    <w:p>
      <w:pPr>
        <w:pStyle w:val="Style18"/>
        <w:spacing w:before="0" w:after="0"/>
        <w:jc w:val="both"/>
        <w:rPr/>
      </w:pPr>
      <w:r>
        <w:rPr>
          <w:b/>
          <w:lang w:val="uk-UA"/>
        </w:rPr>
        <w:t xml:space="preserve">60. </w:t>
      </w:r>
      <w:r>
        <w:rPr>
          <w:b/>
        </w:rPr>
        <w:t>Сфера розуму, пов'язана з виникненням і становленням у ній цивілізованої людини:</w:t>
      </w:r>
    </w:p>
    <w:p>
      <w:pPr>
        <w:pStyle w:val="Style18"/>
        <w:spacing w:before="0" w:after="0"/>
        <w:ind w:firstLine="709"/>
        <w:jc w:val="both"/>
        <w:rPr/>
      </w:pPr>
      <w:r>
        <w:rPr>
          <w:lang w:val="uk-UA"/>
        </w:rPr>
        <w:t>а</w:t>
      </w:r>
      <w:r>
        <w:rPr/>
        <w:t>) біосфера;</w:t>
      </w:r>
    </w:p>
    <w:p>
      <w:pPr>
        <w:pStyle w:val="Style18"/>
        <w:spacing w:before="0" w:after="0"/>
        <w:ind w:firstLine="709"/>
        <w:jc w:val="both"/>
        <w:rPr/>
      </w:pPr>
      <w:r>
        <w:rPr>
          <w:lang w:val="uk-UA"/>
        </w:rPr>
        <w:t>б</w:t>
      </w:r>
      <w:r>
        <w:rPr/>
        <w:t>) навколишнє середовище;</w:t>
      </w:r>
    </w:p>
    <w:p>
      <w:pPr>
        <w:pStyle w:val="Style18"/>
        <w:spacing w:before="0" w:after="0"/>
        <w:ind w:firstLine="709"/>
        <w:jc w:val="both"/>
        <w:rPr/>
      </w:pPr>
      <w:r>
        <w:rPr>
          <w:lang w:val="uk-UA"/>
        </w:rPr>
        <w:t>в</w:t>
      </w:r>
      <w:r>
        <w:rPr/>
        <w:t>) літосфера;</w:t>
      </w:r>
    </w:p>
    <w:p>
      <w:pPr>
        <w:pStyle w:val="Style18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г</w:t>
      </w:r>
      <w:r>
        <w:rPr/>
        <w:t>) ноосфера</w:t>
      </w:r>
      <w:r>
        <w:rPr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</w:rPr>
        <w:t>7. Питання для іспиту для студентів заочного та комерційного факультетів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мет, об’єкт та завдання курсу регіональної економік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ідмінність та спільні риси між регіональною економікою і РПС, регіональним розвитком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одологія і методи дослідження регіональної економік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Картографічний метод і ГІС-технології в регіональній економіці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Балансовий метод, та його застосування у територіально-економічному аналізі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Статистичний метод в регіональній економіці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івняльний територіальний метод в регіональній економіці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Нормативний метод, метод циклів в регіональній економіці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грамно-цільовий метод в регіональній економіці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4"/>
          <w:szCs w:val="24"/>
        </w:rPr>
        <w:t xml:space="preserve">Метод </w:t>
      </w:r>
      <w:r>
        <w:rPr>
          <w:sz w:val="24"/>
          <w:szCs w:val="24"/>
          <w:lang w:val="en-US"/>
        </w:rPr>
        <w:t>SWOT</w:t>
      </w:r>
      <w:r>
        <w:rPr>
          <w:sz w:val="24"/>
          <w:szCs w:val="24"/>
        </w:rPr>
        <w:t>- аналізу в регіональній економіці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і закони економічного розвитку регіонів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ономірність територіального поділу суспільної праці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ономірність концентрації та комплексного розм.. продуктивних сил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нципи регіонального розвитку, їх сутність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нципи раціонального розміщення виробництва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нцип збалансованості і пропорційності в регіональній економіці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нцип вирівнювання рівнів економічного розвитку районів та областей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нцип урахування міжнародного територіального поділу праці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нцип забезпечення екологічної рівноваг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Чинники розміщення продуктивних сил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Історико – економічні чинники регіонального розвитку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Чинник ЕГП і його вплив на регіональну економіку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Демографічні чинники регіонального розвитку. Працемісткі види виробництва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іністративно-територіальний чинник регіонального розвитку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Науково-технічний прогрес як чинник розвитку регіонів Україн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Соціально-економічні чинники регіонального розвитку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ранспортний фактор розвитку продуктивних сил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родні чинники (сировинний, паливно-енергетичний, водний) та вплив їх на розміщення виробництва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родно-ресурсний потенціал України, його економічна оцінка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Кластер –як інструмент регіонального розвитку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подарський комплекс Україн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Розміщення паливних ресурсів і їх вплив на розміщення виробництва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Демографічні передумови розвитку економіки Україн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Сутність державної регіональної політики, її мета та завдання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Інструменти і механізми реалізації регіональної політик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Критерії регіональної економічної політики Україн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иди регіональної економічної політик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нципи регіональної економічної політик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Інвестиційна оцінка привабливості регіонів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ямі та непрямі інвестиції – яке значення для розвитку економіки?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ільні економічні зони (ВЕЗ), території пріоритетного розвитку, технополіс і технопарки як види ВЕЗ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Економічне районування та рівні розвитку регіонів України. Економічний та адміністративно-територіальний поділ Україн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угільна промисловість України: сировинна база, особливості розташування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Нафтова і нафтопереробна промисловість України перспективи її розвитку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Газова промисловість України, транспортування газу. Проблеми та перспективи розвитку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Електроенергетика – провідна галузь економіки Україн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ургійний комплекс, його структура і особливості розміщення в Україні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Галузева структура та міжгалузеві зв’язки машинобудівного комплексу Україн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ні чинники розміщення важкого машинобудування Україн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Хімічний комплекс України, його структура і особливості розміщення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иторіальна організація лісопромислового комплексу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Агропромисловий комплекс, його структура і особливості розміщення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Харчова промисловість України, особливості її розміщення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с галузей легкої промисловості, особливості його розміщення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Будівельний комплекс, його структура і особливості розміщення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ранспортний комплекс та його вплив на розвиток регіонів Україн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Економічні та екологічні інтереси: загальне та особливе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Екологічні проблеми регіонів Україн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утність, мета та завдання національного екологічного фонду. 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заємодія суспільства та природ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Екологія, основні поняття та визначення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иди та напрямки природокористування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Забруднення природного середовища. Основні види і джерела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ні принципи раціонального природокористування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ні завдання раціонального природокористування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Екологізація як метод раціонального природокористування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изначення та основні завдання моніторингу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Екологічний моніторинг на суходолі і на морі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Державне та ринкове стимулювання охорони навколишнього середовища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Екологічні збитки та екологічна шкода. 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Економічна ефективність природоохоронних витрат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Соціальний зміст охорони навколишнього середовища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Екологічні події, рухи, організації, що діють в Україні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Екологічне підприємництво: сутність і напрямки розвитку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Глобальні екологічні проблеми та напрямки їх вирішення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4"/>
          <w:szCs w:val="24"/>
        </w:rPr>
        <w:t>Міжнародні угоди у сфері охорони довкілля, підписані Україною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арниковий ефект. Чому Кіотський протокол вигідний для України?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Засади діяльності Грінпіс та партії зелених Україн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одії, що спричиняють глобальні екологічні проблем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икористання інформаційних систем в екологічному моніторингу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Екологічна шкода та її кількісна оцінка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Міжнародні екологічні форуми та їх порядок денний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Економічні механізми природокористування та їх типи.</w:t>
      </w:r>
    </w:p>
    <w:p>
      <w:pPr>
        <w:pStyle w:val="Normal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Система фінансування природокористування та охорони навколишнього середовища.</w:t>
      </w:r>
    </w:p>
    <w:p>
      <w:pPr>
        <w:pStyle w:val="Normal"/>
        <w:rPr>
          <w:color w:val="000000"/>
          <w:sz w:val="24"/>
          <w:szCs w:val="24"/>
          <w:u w:val="single"/>
          <w:shd w:fill="FFFFFF" w:val="clear"/>
        </w:rPr>
      </w:pPr>
      <w:r>
        <w:rPr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3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кон України</w:t>
      </w:r>
      <w:r>
        <w:rPr>
          <w:sz w:val="28"/>
          <w:szCs w:val="28"/>
        </w:rPr>
        <w:t xml:space="preserve">  «Про стимулювання розвитку регіонів» .- Закон України від 8 вересня 2005 р. №2850 –IV – Режим доступу: http:// zakon 1. rada.gov.ua/ cgi – bln/lavs/main. /cg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рнз Вільям. Нові регіональні економіки / Барнз Вільям, Ледебур Ларрі.;пер. з англ. А.Пехник.- Львів: Літопис, 2003.-С.196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3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иленко В.Н. Архитектура регионального экономического пространства: монографія /В.Н.Василенко. – Донецк: ООО «Юго-Восток», ЛТД, 2006.-311с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37"/>
        <w:rPr>
          <w:sz w:val="28"/>
          <w:szCs w:val="28"/>
        </w:rPr>
      </w:pPr>
      <w:r>
        <w:rPr>
          <w:sz w:val="28"/>
          <w:szCs w:val="28"/>
        </w:rPr>
        <w:t>4. Голіков А.П., Дейнека О.Г. Регіональна економіка та природокористування /За ред. Голікова А.П.:Навчальний посібник.- К.:ЦУЛ, 2009.-352с.</w:t>
      </w:r>
    </w:p>
    <w:p>
      <w:pPr>
        <w:pStyle w:val="Normal"/>
        <w:shd w:fill="FFFFFF" w:val="clear"/>
        <w:autoSpaceDE w:val="false"/>
        <w:ind w:firstLine="737"/>
        <w:rPr>
          <w:color w:val="000000"/>
          <w:sz w:val="28"/>
          <w:szCs w:val="28"/>
        </w:rPr>
      </w:pPr>
      <w:r>
        <w:rPr>
          <w:sz w:val="28"/>
          <w:szCs w:val="28"/>
        </w:rPr>
        <w:t>5. Гонта О.І. Політика транснаціоналізацізації економіки регіонів: теорія, методологія, практика: Монографія. – Чернігів: Чернігівський ЦНТЕІ, 2008.- 496 с.</w:t>
      </w:r>
    </w:p>
    <w:p>
      <w:pPr>
        <w:pStyle w:val="Normal"/>
        <w:tabs>
          <w:tab w:val="clear" w:pos="708"/>
          <w:tab w:val="left" w:pos="1080" w:leader="none"/>
        </w:tabs>
        <w:ind w:firstLine="737"/>
        <w:rPr/>
      </w:pPr>
      <w:r>
        <w:rPr>
          <w:sz w:val="28"/>
          <w:szCs w:val="28"/>
        </w:rPr>
        <w:t>6. Гранберг А.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оделирование пространственного развития экономики / А.Г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Гранберг //Стратегическое планирование в регионах и городах России. Вып. 9, - СПб: 2009. с. 32 – 34.</w:t>
      </w:r>
    </w:p>
    <w:p>
      <w:pPr>
        <w:pStyle w:val="Normal"/>
        <w:ind w:firstLine="737"/>
        <w:rPr>
          <w:sz w:val="28"/>
          <w:szCs w:val="28"/>
        </w:rPr>
      </w:pPr>
      <w:r>
        <w:rPr>
          <w:sz w:val="28"/>
          <w:szCs w:val="28"/>
        </w:rPr>
        <w:t>7. Гранберг А.Г. Основы региональной экономики. - М.:ГУВШЭ, 2004. - 495 с.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firstLine="737"/>
        <w:jc w:val="both"/>
        <w:rPr/>
      </w:pPr>
      <w:r>
        <w:rPr>
          <w:color w:val="000000"/>
          <w:sz w:val="28"/>
          <w:szCs w:val="28"/>
          <w:lang w:val="uk-UA"/>
        </w:rPr>
        <w:t>8. Декларация по регионализму в Европе. – Ассамблея регионов Европы  //</w:t>
      </w:r>
      <w:r>
        <w:rPr>
          <w:rStyle w:val="A1"/>
          <w:color w:val="000000"/>
          <w:sz w:val="28"/>
          <w:szCs w:val="28"/>
          <w:lang w:val="uk-UA"/>
        </w:rPr>
        <w:t>www.ar.org/fileadmin/user_upload/PressComm/Publications/DeclarationRegionalism/DR_RUSSE.pdf</w:t>
      </w:r>
    </w:p>
    <w:p>
      <w:pPr>
        <w:pStyle w:val="Normal"/>
        <w:ind w:firstLine="737"/>
        <w:rPr/>
      </w:pPr>
      <w:r>
        <w:rPr>
          <w:sz w:val="28"/>
          <w:szCs w:val="28"/>
        </w:rPr>
        <w:t>9. Мазур А. Методичні аспекти становлення та розвитку регіональної економіки // Економіка України. – 2003. - № 7. – С. 44 – 49.</w:t>
      </w:r>
    </w:p>
    <w:p>
      <w:pPr>
        <w:pStyle w:val="Normal"/>
        <w:ind w:firstLine="737"/>
        <w:rPr/>
      </w:pPr>
      <w:r>
        <w:rPr>
          <w:sz w:val="28"/>
          <w:szCs w:val="28"/>
        </w:rPr>
        <w:t>10. Михасюк І. Державне управління в ринковій економіці.- Львів-Жешув, 2003.-28с.</w:t>
      </w:r>
    </w:p>
    <w:p>
      <w:pPr>
        <w:pStyle w:val="Normal"/>
        <w:ind w:firstLine="737"/>
        <w:rPr/>
      </w:pPr>
      <w:r>
        <w:rPr>
          <w:sz w:val="28"/>
          <w:szCs w:val="28"/>
        </w:rPr>
        <w:t>11. Некрасов Н. Н. Региональная экономика. – М.: Экономика, 1978. – 344 с.</w:t>
      </w:r>
    </w:p>
    <w:p>
      <w:pPr>
        <w:pStyle w:val="Normal"/>
        <w:ind w:firstLine="737"/>
        <w:rPr/>
      </w:pPr>
      <w:r>
        <w:rPr>
          <w:sz w:val="28"/>
          <w:szCs w:val="28"/>
        </w:rPr>
        <w:t>12. Портер М. Конкуренция. – М.: Изд. дом «Вильямс», 2001. – 495 с.</w:t>
      </w:r>
    </w:p>
    <w:p>
      <w:pPr>
        <w:pStyle w:val="Normal"/>
        <w:ind w:firstLine="737"/>
        <w:rPr/>
      </w:pPr>
      <w:r>
        <w:rPr>
          <w:sz w:val="28"/>
          <w:szCs w:val="28"/>
        </w:rPr>
        <w:t>13. Тимчук М. Ф. Регіональна економіка. – К.: УММБ, 1998. – 56 с.</w:t>
      </w:r>
    </w:p>
    <w:p>
      <w:pPr>
        <w:pStyle w:val="Normal"/>
        <w:ind w:firstLine="737"/>
        <w:rPr/>
      </w:pPr>
      <w:r>
        <w:rPr>
          <w:sz w:val="28"/>
          <w:szCs w:val="28"/>
        </w:rPr>
        <w:t>14. Симоненко В. К. Регіони України: проблеми розвитку. – К.: Наукова думка, 1997. – 262 с.</w:t>
      </w:r>
    </w:p>
    <w:p>
      <w:pPr>
        <w:pStyle w:val="Normal"/>
        <w:ind w:firstLine="737"/>
        <w:rPr/>
      </w:pPr>
      <w:r>
        <w:rPr>
          <w:sz w:val="28"/>
          <w:szCs w:val="28"/>
        </w:rPr>
        <w:t>15. Гаврилов А.И. Региональная экономика и управление .- М.:ЮНИТИ-ДАНА, 2002 .- 239 с.</w:t>
      </w:r>
    </w:p>
    <w:p>
      <w:pPr>
        <w:pStyle w:val="Normal"/>
        <w:ind w:firstLine="737"/>
        <w:rPr/>
      </w:pPr>
      <w:r>
        <w:rPr>
          <w:sz w:val="28"/>
          <w:szCs w:val="28"/>
        </w:rPr>
        <w:t>16. Голиков П.П., Дейнека А.Г., Казакова Н.А. Размещение производительных сил и регионалистика. Учебное пособие. - Харьков: ООО «Олант» .- 2005- 320с.</w:t>
      </w:r>
    </w:p>
    <w:p>
      <w:pPr>
        <w:pStyle w:val="Normal"/>
        <w:ind w:firstLine="737"/>
        <w:rPr/>
      </w:pPr>
      <w:r>
        <w:rPr>
          <w:sz w:val="28"/>
          <w:szCs w:val="28"/>
        </w:rPr>
        <w:t>17.   Горленко І.О.,Тарангул Я.Я. Економічні райони України .- К.: 1999 .-205с.</w:t>
      </w:r>
    </w:p>
    <w:p>
      <w:pPr>
        <w:pStyle w:val="Normal"/>
        <w:ind w:firstLine="737"/>
        <w:rPr/>
      </w:pPr>
      <w:r>
        <w:rPr>
          <w:sz w:val="28"/>
          <w:szCs w:val="28"/>
        </w:rPr>
        <w:t>18. Заболоцький Б.Ф. Розміщення продуктивних сил України .- К.:Академвидав, 2002 .- 368 с.</w:t>
      </w:r>
    </w:p>
    <w:p>
      <w:pPr>
        <w:pStyle w:val="TextBodyIndent"/>
        <w:spacing w:before="0" w:after="0"/>
        <w:ind w:left="0" w:firstLine="737"/>
        <w:rPr>
          <w:sz w:val="28"/>
          <w:szCs w:val="28"/>
        </w:rPr>
      </w:pPr>
      <w:r>
        <w:rPr>
          <w:color w:val="000000"/>
          <w:sz w:val="28"/>
          <w:szCs w:val="28"/>
        </w:rPr>
        <w:t>19. Екологічний менеджмент: Навчальний посібник / За ред. В.Ф. Семенова, О.Л. Михайлюк .- Київ, Знання, 2006.-366 с. – ( Вища освіта ХХІ століття).</w:t>
      </w:r>
    </w:p>
    <w:p>
      <w:pPr>
        <w:pStyle w:val="Normal"/>
        <w:tabs>
          <w:tab w:val="clear" w:pos="708"/>
          <w:tab w:val="left" w:pos="1080" w:leader="none"/>
        </w:tabs>
        <w:ind w:firstLine="737"/>
        <w:rPr/>
      </w:pPr>
      <w:r>
        <w:rPr>
          <w:sz w:val="28"/>
          <w:szCs w:val="28"/>
        </w:rPr>
        <w:t>20. Інститути та інструменти розвитку територій. На шляху до європейських принципів / За ред. С. Максименка. – Київ, 2001. – 244 с.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21. Інвестиційний рейтинг регіонів України . – К.: Інститут реформ, 2003. – 52 с. </w:t>
      </w:r>
    </w:p>
    <w:p>
      <w:pPr>
        <w:pStyle w:val="Style21"/>
        <w:tabs>
          <w:tab w:val="clear" w:pos="360"/>
        </w:tabs>
        <w:spacing w:lineRule="auto" w:line="240" w:before="0" w:after="0"/>
        <w:ind w:left="0" w:firstLine="737"/>
        <w:rPr/>
      </w:pPr>
      <w:r>
        <w:rPr>
          <w:sz w:val="28"/>
          <w:szCs w:val="28"/>
          <w:lang w:val="ru-RU"/>
        </w:rPr>
        <w:t xml:space="preserve">22. </w:t>
      </w:r>
      <w:r>
        <w:rPr>
          <w:sz w:val="28"/>
          <w:szCs w:val="28"/>
          <w:lang w:val="uk-UA"/>
        </w:rPr>
        <w:t>Калитчак Р. Г. Регіоналізм у європейських інтеграційних процесах . – К.: Знання, 2007. – 303 с.</w:t>
      </w:r>
    </w:p>
    <w:p>
      <w:pPr>
        <w:pStyle w:val="Normal"/>
        <w:shd w:fill="FFFFFF" w:val="clear"/>
        <w:tabs>
          <w:tab w:val="clear" w:pos="708"/>
          <w:tab w:val="left" w:pos="876" w:leader="none"/>
        </w:tabs>
        <w:autoSpaceDE w:val="false"/>
        <w:ind w:firstLine="737"/>
        <w:rPr/>
      </w:pPr>
      <w:r>
        <w:rPr>
          <w:color w:val="000000"/>
          <w:sz w:val="28"/>
          <w:szCs w:val="28"/>
        </w:rPr>
        <w:t>23. Кравців В.С.</w:t>
      </w:r>
      <w:r>
        <w:rPr>
          <w:sz w:val="28"/>
          <w:szCs w:val="28"/>
        </w:rPr>
        <w:t xml:space="preserve"> Регіональна е</w:t>
      </w:r>
      <w:r>
        <w:rPr>
          <w:color w:val="000000"/>
          <w:sz w:val="28"/>
          <w:szCs w:val="28"/>
        </w:rPr>
        <w:t>кологічна</w:t>
      </w:r>
      <w:r>
        <w:rPr>
          <w:sz w:val="28"/>
          <w:szCs w:val="28"/>
        </w:rPr>
        <w:t xml:space="preserve"> політика в Україні (теорія формування, методи реалізації). – НАН України. Інститут регіональних досліджень.- Львів, 2007- 336 с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37"/>
        <w:rPr/>
      </w:pPr>
      <w:r>
        <w:rPr>
          <w:sz w:val="28"/>
          <w:szCs w:val="28"/>
        </w:rPr>
        <w:t>24. Маннапов Р.Г. Организационно-экономический механизм управления регионом: формирование, функционирование, развитие: Монография/ Р.Г.Маннапов, Л.Г.Ахтариева.-М.: КНОРУС, 2008.-352с.</w:t>
      </w:r>
    </w:p>
    <w:p>
      <w:pPr>
        <w:pStyle w:val="Normal"/>
        <w:shd w:fill="FFFFFF" w:val="clear"/>
        <w:tabs>
          <w:tab w:val="clear" w:pos="708"/>
          <w:tab w:val="left" w:pos="876" w:leader="none"/>
        </w:tabs>
        <w:autoSpaceDE w:val="false"/>
        <w:ind w:firstLine="737"/>
        <w:rPr/>
      </w:pPr>
      <w:r>
        <w:rPr>
          <w:sz w:val="28"/>
          <w:szCs w:val="28"/>
        </w:rPr>
        <w:t>25. Манів З.О., Луцький І.М., Манів С.З. Регіональна економіка: Навчальний посібник.- Львів: «Магнолія 2006», 2007. –  562 с.</w:t>
      </w:r>
    </w:p>
    <w:p>
      <w:pPr>
        <w:pStyle w:val="Normal"/>
        <w:shd w:fill="FFFFFF" w:val="clear"/>
        <w:autoSpaceDE w:val="false"/>
        <w:ind w:firstLine="737"/>
        <w:rPr/>
      </w:pPr>
      <w:r>
        <w:rPr>
          <w:sz w:val="28"/>
          <w:szCs w:val="28"/>
        </w:rPr>
        <w:t>26. Методичні рекомендації щодо  формування регіональних стратегій розвитку. – Міністерство економіки та з питань Європейської інтеграції. – Київ, 2002. – 15 с.</w:t>
      </w:r>
    </w:p>
    <w:p>
      <w:pPr>
        <w:pStyle w:val="Normal"/>
        <w:ind w:firstLine="7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  Официальный сайт Госкомстата Украины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ukrstart.gov.ua</w:t>
        </w:r>
      </w:hyperlink>
    </w:p>
    <w:p>
      <w:pPr>
        <w:pStyle w:val="Normal"/>
        <w:shd w:fill="FFFFFF" w:val="clear"/>
        <w:tabs>
          <w:tab w:val="clear" w:pos="708"/>
          <w:tab w:val="left" w:pos="876" w:leader="none"/>
        </w:tabs>
        <w:autoSpaceDE w:val="false"/>
        <w:ind w:firstLine="737"/>
        <w:rPr/>
      </w:pPr>
      <w:r>
        <w:rPr>
          <w:color w:val="000000"/>
          <w:sz w:val="28"/>
          <w:szCs w:val="28"/>
        </w:rPr>
        <w:t>28. Олійник Я.Б.,Запотоцький С.П.,Кононенко О.Ю.,Мельничук А.Л., Пасько В.Ф. Регіональна економіка: Навчальний посібник / За ред. Я.Б. Олійника.-К.: КНТ, Видавець Фурса С.Я., 2007. – 444 с.</w:t>
      </w:r>
    </w:p>
    <w:p>
      <w:pPr>
        <w:pStyle w:val="Normal"/>
        <w:shd w:fill="FFFFFF" w:val="clear"/>
        <w:tabs>
          <w:tab w:val="clear" w:pos="708"/>
          <w:tab w:val="left" w:pos="876" w:leader="none"/>
        </w:tabs>
        <w:autoSpaceDE w:val="false"/>
        <w:ind w:firstLine="737"/>
        <w:rPr/>
      </w:pPr>
      <w:r>
        <w:rPr>
          <w:color w:val="000000"/>
          <w:spacing w:val="5"/>
          <w:sz w:val="28"/>
          <w:szCs w:val="28"/>
        </w:rPr>
        <w:t>29. Петкова Л.О. Економічне зростання в Україні: регіональний вимір.- Черкаси: ЧДТУ,2004. – 271 с.</w:t>
      </w:r>
    </w:p>
    <w:p>
      <w:pPr>
        <w:pStyle w:val="Normal"/>
        <w:ind w:firstLine="737"/>
        <w:rPr/>
      </w:pPr>
      <w:r>
        <w:rPr>
          <w:color w:val="000000"/>
          <w:sz w:val="28"/>
          <w:szCs w:val="28"/>
        </w:rPr>
        <w:t>30. Проблеми регіонального розвитку Півдня України”</w:t>
      </w:r>
      <w:r>
        <w:rPr>
          <w:sz w:val="28"/>
          <w:szCs w:val="28"/>
        </w:rPr>
        <w:t xml:space="preserve"> (аналітичні записки) / За ред. О.Л. Михайлюк і Л.М. Хомич.-</w:t>
      </w:r>
      <w:r>
        <w:rPr>
          <w:color w:val="000000"/>
          <w:sz w:val="28"/>
          <w:szCs w:val="28"/>
        </w:rPr>
        <w:t xml:space="preserve"> Монографія: </w:t>
      </w:r>
      <w:r>
        <w:rPr>
          <w:sz w:val="28"/>
          <w:szCs w:val="28"/>
        </w:rPr>
        <w:t xml:space="preserve"> Одеса, Друк, 2006.-198с.</w:t>
      </w:r>
    </w:p>
    <w:p>
      <w:pPr>
        <w:pStyle w:val="Normal"/>
        <w:ind w:firstLine="737"/>
        <w:rPr/>
      </w:pPr>
      <w:r>
        <w:rPr>
          <w:sz w:val="28"/>
          <w:szCs w:val="28"/>
        </w:rPr>
        <w:t>31. Регіональна політика у країнах Європи: уроки для України /Київ, Центр Ін-ту Схід-Захід / За ред. С. Максименко.-К.: Логос, 2000.-171с.</w:t>
      </w:r>
    </w:p>
    <w:p>
      <w:pPr>
        <w:pStyle w:val="Normal"/>
        <w:ind w:firstLine="737"/>
        <w:rPr/>
      </w:pPr>
      <w:r>
        <w:rPr>
          <w:sz w:val="28"/>
          <w:szCs w:val="28"/>
        </w:rPr>
        <w:t>32. Регіональний вимір рекреаційно-туристичної діяльності” / За ред. проф. В.Ф.Семенова.-</w:t>
      </w:r>
      <w:r>
        <w:rPr>
          <w:color w:val="000000"/>
          <w:sz w:val="28"/>
          <w:szCs w:val="28"/>
        </w:rPr>
        <w:t xml:space="preserve"> Монографія: </w:t>
      </w:r>
      <w:r>
        <w:rPr>
          <w:sz w:val="28"/>
          <w:szCs w:val="28"/>
        </w:rPr>
        <w:t>Одеса, Оптимум, 2008.- 201с.</w:t>
      </w:r>
    </w:p>
    <w:p>
      <w:pPr>
        <w:pStyle w:val="Normal"/>
        <w:shd w:fill="FFFFFF" w:val="clear"/>
        <w:tabs>
          <w:tab w:val="clear" w:pos="708"/>
          <w:tab w:val="left" w:pos="876" w:leader="none"/>
        </w:tabs>
        <w:autoSpaceDE w:val="false"/>
        <w:ind w:firstLine="737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33. Регіональна економіка: тексти лекцій /За ред. М.І. Фащевського, О.В. Ольшанської.-К.:КНЕУ, 2009.-328с.</w:t>
      </w:r>
    </w:p>
    <w:p>
      <w:pPr>
        <w:pStyle w:val="Normal"/>
        <w:shd w:fill="FFFFFF" w:val="clear"/>
        <w:tabs>
          <w:tab w:val="clear" w:pos="708"/>
          <w:tab w:val="left" w:pos="876" w:leader="none"/>
        </w:tabs>
        <w:autoSpaceDE w:val="false"/>
        <w:ind w:firstLine="73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4. Регіони України: проблеми та пріоритети соціально-економічного розвитку: Монографія / За ред. З.С. Варналія.- К.: Знання України, 2005.-378с.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35. Розміщення продуктивних сил: Підручник / За ред.В. В. Ковалевського, О. Л. Михайлюк, В. Ф. Семенова. – К.: Т-во “Знання”, КОО, 2009. – 353 с. </w:t>
      </w:r>
    </w:p>
    <w:p>
      <w:pPr>
        <w:pStyle w:val="Normal"/>
        <w:ind w:firstLine="737"/>
        <w:rPr/>
      </w:pPr>
      <w:r>
        <w:rPr>
          <w:sz w:val="28"/>
          <w:szCs w:val="28"/>
        </w:rPr>
        <w:t>36. Руденко Л.Г., Кулік О.О. Економічні, соціальні і екологічні відмінності регіонів України в контексті регіонального розвитку // Укр. геогр. ж., №3 .- 2000.- С.18-28.</w:t>
      </w:r>
    </w:p>
    <w:p>
      <w:pPr>
        <w:pStyle w:val="Normal"/>
        <w:ind w:firstLine="737"/>
        <w:rPr/>
      </w:pPr>
      <w:r>
        <w:rPr>
          <w:sz w:val="28"/>
          <w:szCs w:val="28"/>
        </w:rPr>
        <w:t>37. Регіони України: проблеми та пріоритети соціально-економічного розвитку: Монографія / За ред. З.С. Варналія .- К.Знання України, 2005 .- 498с.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38. SWOT- аналіз – основа формування регіональних стратегій /  За ред. Л.В Балабанової. – Донецьк : Дон ДУЕТ, 2001. – 180 с. </w:t>
      </w:r>
    </w:p>
    <w:p>
      <w:pPr>
        <w:pStyle w:val="Normal"/>
        <w:ind w:firstLine="737"/>
        <w:rPr/>
      </w:pPr>
      <w:r>
        <w:rPr>
          <w:sz w:val="28"/>
          <w:szCs w:val="28"/>
        </w:rPr>
        <w:t>39. Семенов В.Ф. Екологізація економіки регіону. – Одеса, «Оптимум», 2002. – 232 с.</w:t>
      </w:r>
    </w:p>
    <w:p>
      <w:pPr>
        <w:pStyle w:val="Normal"/>
        <w:ind w:firstLine="737"/>
        <w:rPr/>
      </w:pPr>
      <w:r>
        <w:rPr>
          <w:sz w:val="28"/>
          <w:szCs w:val="28"/>
        </w:rPr>
        <w:t>40. Семенов В.Ф. Регіональна економіка: Навчальний посібник.- К.: « МП Леся», 2008. – 596 с.</w:t>
      </w:r>
    </w:p>
    <w:p>
      <w:pPr>
        <w:pStyle w:val="Normal"/>
        <w:ind w:firstLine="737"/>
        <w:rPr/>
      </w:pPr>
      <w:r>
        <w:rPr>
          <w:sz w:val="28"/>
          <w:szCs w:val="28"/>
        </w:rPr>
        <w:t>41. Семенов В.Ф., Михайлюк О.Л., Олійник В.Д . Міжрегіональні диспропорції та регіональне зростання.- Монографія - Одеса, Атлант, 2011.-150с.</w:t>
      </w:r>
    </w:p>
    <w:p>
      <w:pPr>
        <w:pStyle w:val="Normal"/>
        <w:ind w:firstLine="737"/>
        <w:rPr/>
      </w:pPr>
      <w:r>
        <w:rPr>
          <w:sz w:val="28"/>
          <w:szCs w:val="28"/>
        </w:rPr>
        <w:t>42. Семенов В.Ф., Проценко Т.О. Регіональна економіка / В.Ф.Семенов, Т.О Проценко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[навчальний посібник] –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.: МП "Леся", 2009. - 708 с.</w:t>
      </w:r>
    </w:p>
    <w:p>
      <w:pPr>
        <w:pStyle w:val="Normal"/>
        <w:ind w:firstLine="737"/>
        <w:rPr/>
      </w:pPr>
      <w:r>
        <w:rPr>
          <w:sz w:val="28"/>
          <w:szCs w:val="28"/>
        </w:rPr>
        <w:t>43. Стеченко О.М Розміщення продуктивних сил і регіоналістика . - К.: Вікар, 2001. – 378 с.</w:t>
      </w:r>
    </w:p>
    <w:p>
      <w:pPr>
        <w:pStyle w:val="Normal"/>
        <w:ind w:firstLine="737"/>
        <w:rPr/>
      </w:pPr>
      <w:r>
        <w:rPr>
          <w:sz w:val="28"/>
          <w:szCs w:val="28"/>
        </w:rPr>
        <w:t xml:space="preserve">44. Технологічні парки України / Міжнародний інвестиційний форум. Харків, МОНОАП, 2002. – 106 с. </w:t>
      </w:r>
    </w:p>
    <w:p>
      <w:pPr>
        <w:pStyle w:val="Normal"/>
        <w:ind w:firstLine="737"/>
        <w:rPr/>
      </w:pPr>
      <w:r>
        <w:rPr>
          <w:sz w:val="28"/>
          <w:szCs w:val="28"/>
        </w:rPr>
        <w:t>45. Суховірський Б.І. Регіональна стратегія економічного розвитку  України .- К.: КНЕУ, 2000 .- 154 с.</w:t>
      </w:r>
    </w:p>
    <w:p>
      <w:pPr>
        <w:pStyle w:val="Normal"/>
        <w:shd w:fill="FFFFFF" w:val="clear"/>
        <w:autoSpaceDE w:val="false"/>
        <w:ind w:firstLine="737"/>
        <w:rPr/>
      </w:pPr>
      <w:r>
        <w:rPr>
          <w:bCs/>
          <w:color w:val="000000"/>
          <w:sz w:val="28"/>
          <w:szCs w:val="28"/>
        </w:rPr>
        <w:t>46. Управління регіональним розвитком туризму: Навчальний посібник. / за ред. В.Ф. Семенова – Сімферополь: АРИАЛ, 2010. - 204   с.</w:t>
      </w:r>
    </w:p>
    <w:p>
      <w:pPr>
        <w:pStyle w:val="Normal"/>
        <w:ind w:firstLine="737"/>
        <w:rPr/>
      </w:pPr>
      <w:r>
        <w:rPr>
          <w:sz w:val="28"/>
          <w:szCs w:val="28"/>
        </w:rPr>
        <w:t>47. Чужиков В.І. Регіональна диверсифікація виробництва // Економіка України .-2002 .-№9.-С.120-126.</w:t>
      </w:r>
    </w:p>
    <w:p>
      <w:pPr>
        <w:pStyle w:val="Normal"/>
        <w:ind w:firstLine="737"/>
        <w:rPr/>
      </w:pPr>
      <w:r>
        <w:rPr>
          <w:sz w:val="28"/>
          <w:szCs w:val="28"/>
        </w:rPr>
        <w:t>48. Методичні вказівки з курсу «Розміщення продуктивних сил і регіональна економіка». Розділ  «Рівні соціально-економічного розвитку регіонів України» .- (Укл. О.Л.Михайлюк, С.В. Стеценко, Л.В. Сухіна .- Одесса: ОДЕУ, ротапринт, 2003 .- 44с.).</w:t>
      </w:r>
    </w:p>
    <w:p>
      <w:pPr>
        <w:pStyle w:val="Normal"/>
        <w:ind w:firstLine="737"/>
        <w:rPr/>
      </w:pPr>
      <w:r>
        <w:rPr>
          <w:sz w:val="28"/>
          <w:szCs w:val="28"/>
        </w:rPr>
        <w:t>49. Методичні вказівки з курсу «Регіональна економіка» Розділ «Динаміка і трансформація економічного простору України. Центральний і Східний економічні райони» (Укл. Михайлюк О.Л., Стеценко С.В. .- Одесса: ОДЕУ, ротапринт, 2009 .- 50с.).</w:t>
      </w:r>
    </w:p>
    <w:p>
      <w:pPr>
        <w:pStyle w:val="Normal"/>
        <w:ind w:firstLine="737"/>
        <w:rPr/>
      </w:pPr>
      <w:r>
        <w:rPr>
          <w:sz w:val="28"/>
          <w:szCs w:val="28"/>
        </w:rPr>
        <w:t>50. Методичні вказівки з курсу «Регіональна економіка» Розділ «Подільський і Південний економічні райони» (Укл. Михайлюк О.Л., Алексеєнко Л.П.- Одеса: ОДЕУ, ротапринт, 2009 .- 50с.).</w:t>
      </w:r>
    </w:p>
    <w:p>
      <w:pPr>
        <w:pStyle w:val="Normal"/>
        <w:ind w:firstLine="737"/>
        <w:rPr/>
      </w:pPr>
      <w:r>
        <w:rPr>
          <w:sz w:val="28"/>
          <w:szCs w:val="28"/>
        </w:rPr>
        <w:t>51. Методичні вказівки з курсу «Регіональна економіка» Розділ «Донецький і Придніпровський економічні райони» (Укл. Семенов В.Ф., Басюк О.В.. Олійник В.Д.- Одеса: ОДЕУ, ротапринт, 2009 .- 48с.).</w:t>
      </w:r>
    </w:p>
    <w:p>
      <w:pPr>
        <w:pStyle w:val="Normal"/>
        <w:ind w:firstLine="737"/>
        <w:rPr/>
      </w:pPr>
      <w:r>
        <w:rPr>
          <w:sz w:val="28"/>
          <w:szCs w:val="28"/>
        </w:rPr>
        <w:t>52. Методичні вказівки з курсу «Регіональна економіка» Розділ «Динаміка і трансформація економічного простору України. Карпатський та Поліський економічні райони» (Укл. Мозгальова В.М., Сухіна Л.В. - Одеса: ОДЕУ, ротапринт, 2009 .- 49с.).</w:t>
      </w:r>
    </w:p>
    <w:p>
      <w:pPr>
        <w:pStyle w:val="Normal"/>
        <w:ind w:firstLine="737"/>
        <w:rPr/>
      </w:pPr>
      <w:r>
        <w:rPr>
          <w:sz w:val="28"/>
          <w:szCs w:val="28"/>
        </w:rPr>
        <w:t>53. Текст лекцій з дисципліни «Регіональна економіка». Розділ «Міжнародні економічні зв’язки України, її інтеграція до європейських та інших світових структур» (Укл. Семенов В.Ф., Басюк О.В. – Одеса: ОДЕУ, ротапринт, 2009.- 44с.</w:t>
      </w:r>
    </w:p>
    <w:p>
      <w:pPr>
        <w:pStyle w:val="Normal"/>
        <w:ind w:firstLine="737"/>
        <w:rPr/>
      </w:pPr>
      <w:r>
        <w:rPr>
          <w:sz w:val="28"/>
          <w:szCs w:val="28"/>
        </w:rPr>
        <w:t>54. Навчально-методичний комплекс з курсу «Регіональна економіка». Розділ «Природний, трудорес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рсний та фінансовий потенціал Україн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кл. Семенов В.Ф., Олійник В.Д.- Одеса: ОДЕУ, ротапринт, 2009 .- 58с.).</w:t>
      </w:r>
    </w:p>
    <w:p>
      <w:pPr>
        <w:pStyle w:val="Normal"/>
        <w:ind w:firstLine="737"/>
        <w:rPr/>
      </w:pPr>
      <w:r>
        <w:rPr>
          <w:sz w:val="28"/>
          <w:szCs w:val="28"/>
        </w:rPr>
        <w:t>55. Методичні вказівки з курсу «Регіональна економіка» Розділ «Екологічні проблеми Одеської області» (Укл. Мозгальова В.М., Сухіна Л.В., Михайлик О.Л., Стеценко С.В. - Одеса: ОДЕУ, ротапринт, 2009 .- 44с.).</w:t>
      </w:r>
    </w:p>
    <w:p>
      <w:pPr>
        <w:pStyle w:val="Normal"/>
        <w:ind w:firstLine="737"/>
        <w:rPr/>
      </w:pPr>
      <w:r>
        <w:rPr>
          <w:sz w:val="28"/>
          <w:szCs w:val="28"/>
        </w:rPr>
        <w:t>56. Термінологічний словник з дисципліни «Регіональна економіка» (Укл. Семенов В.Ф., Басюк О.В., Олійник В.Д. - Одеса: ОДЕУ, ротапринт, 2010.- 60с.).</w:t>
      </w:r>
    </w:p>
    <w:p>
      <w:pPr>
        <w:pStyle w:val="Normal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37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ні вказів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самостійної роботи студентів з дисципліни „Регіональна економіка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для усіх спеціальностей усіх форм навчанн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ачі: Олена Леонідівна Михайл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льга Василівна Бас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настасія Валентинівна Жупаненко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firstLine="3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Times" w:hAnsi="Times" w:cs="Times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040"/>
      </w:pPr>
      <w:rPr>
        <w:rFonts w:ascii="Times" w:hAnsi="Times" w:cs="Times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2583"/>
        </w:tabs>
        <w:ind w:left="2583" w:hanging="1155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39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WW8Num3z3">
    <w:name w:val="WW8Num3z3"/>
    <w:qFormat/>
    <w:rPr>
      <w:rFonts w:ascii="Times" w:hAnsi="Times" w:cs="Time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  <w:b/>
      <w:lang w:val="uk-UA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lang w:val="uk-U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HTML">
    <w:name w:val="Цитата HTML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  <w:sz w:val="26"/>
      <w:lang w:val="ru-RU" w:bidi="ar-SA"/>
    </w:rPr>
  </w:style>
  <w:style w:type="character" w:styleId="2">
    <w:name w:val="Основной текст 2 Знак"/>
    <w:basedOn w:val="Style13"/>
    <w:qFormat/>
    <w:rPr>
      <w:sz w:val="28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A1">
    <w:name w:val="a1"/>
    <w:basedOn w:val="Style13"/>
    <w:qFormat/>
    <w:rPr>
      <w:color w:val="00800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</w:pPr>
    <w:rPr>
      <w:b/>
      <w:bCs/>
      <w:sz w:val="28"/>
    </w:rPr>
  </w:style>
  <w:style w:type="paragraph" w:styleId="ZchnZchn">
    <w:name w:val=" Zchn Zchn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>
      <w:jc w:val="both"/>
    </w:pPr>
    <w:rPr>
      <w:rFonts w:ascii="Courier New" w:hAnsi="Courier New" w:cs="Courier New"/>
      <w:sz w:val="26"/>
      <w:lang w:val="ru-RU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ind w:firstLine="567"/>
      <w:jc w:val="both"/>
    </w:pPr>
    <w:rPr>
      <w:sz w:val="28"/>
      <w:szCs w:val="24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11">
    <w:name w:val="Верх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bidi w:val="0"/>
    </w:pPr>
    <w:rPr>
      <w:rFonts w:ascii="Times New Roman" w:hAnsi="Times New Roman" w:eastAsia="ヒラギノ角ゴ Pro W3;Times New Roman" w:cs="Times New Roman"/>
      <w:bCs/>
      <w:color w:val="000000"/>
      <w:kern w:val="2"/>
      <w:sz w:val="24"/>
      <w:szCs w:val="24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Нумерованный список"/>
    <w:basedOn w:val="Normal"/>
    <w:qFormat/>
    <w:pPr>
      <w:tabs>
        <w:tab w:val="clear" w:pos="708"/>
        <w:tab w:val="left" w:pos="360" w:leader="none"/>
      </w:tabs>
      <w:spacing w:lineRule="exact" w:line="240" w:before="0" w:after="40"/>
      <w:ind w:left="360" w:hanging="360"/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gue.odessa.gov.ua/" TargetMode="External"/><Relationship Id="rId5" Type="http://schemas.openxmlformats.org/officeDocument/2006/relationships/hyperlink" Target="http://www.odessa.ua/" TargetMode="External"/><Relationship Id="rId6" Type="http://schemas.openxmlformats.org/officeDocument/2006/relationships/hyperlink" Target="http://www.ukrstar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47:00Z</dcterms:created>
  <dc:creator>Дом</dc:creator>
  <dc:description/>
  <dc:language>en-US</dc:language>
  <cp:lastModifiedBy>Lesha</cp:lastModifiedBy>
  <dcterms:modified xsi:type="dcterms:W3CDTF">2014-03-03T07:47:00Z</dcterms:modified>
  <cp:revision>2</cp:revision>
  <dc:subject/>
  <dc:title>МІНІСТЕРСТВО ОСВІТИ І НАУКИ УКРАЇНИ</dc:title>
</cp:coreProperties>
</file>